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i/>
          <w:i/>
          <w:sz w:val="28"/>
        </w:rPr>
      </w:pPr>
      <w:r>
        <w:rPr>
          <w:rFonts w:cs="Arial" w:ascii="Arial" w:hAnsi="Arial"/>
          <w:b/>
          <w:i/>
          <w:sz w:val="28"/>
        </w:rPr>
        <w:t>CURRICULUM VITA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i/>
          <w:i/>
          <w:sz w:val="24"/>
        </w:rPr>
      </w:pPr>
      <w:r>
        <w:rPr>
          <w:rFonts w:cs="Arial" w:ascii="Arial" w:hAnsi="Arial"/>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Fecha de Actualización:                                    Junio de  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 </w:t>
      </w:r>
      <w:r>
        <w:rPr>
          <w:b/>
          <w:sz w:val="24"/>
        </w:rPr>
        <w:t>DATOS GENE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bl>
      <w:tblPr>
        <w:tblW w:w="9056" w:type="dxa"/>
        <w:jc w:val="left"/>
        <w:tblInd w:w="-108" w:type="dxa"/>
        <w:tblLayout w:type="fixed"/>
        <w:tblCellMar>
          <w:top w:w="0" w:type="dxa"/>
          <w:left w:w="108" w:type="dxa"/>
          <w:bottom w:w="0" w:type="dxa"/>
          <w:right w:w="108" w:type="dxa"/>
        </w:tblCellMar>
      </w:tblPr>
      <w:tblGrid>
        <w:gridCol w:w="4528"/>
        <w:gridCol w:w="4528"/>
      </w:tblGrid>
      <w:tr>
        <w:trPr/>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Nomb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Alejandro Velázquez Martín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tc>
      </w:tr>
      <w:tr>
        <w:trPr/>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fesión:</w:t>
            </w:r>
          </w:p>
        </w:tc>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g. Agr. Especialista en Bosqu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r>
      <w:tr>
        <w:trPr/>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édula Profesional:</w:t>
            </w:r>
          </w:p>
        </w:tc>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67387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r>
      <w:tr>
        <w:trPr/>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omicilio:</w:t>
            </w:r>
          </w:p>
        </w:tc>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Cerrada de Barranquilla No.2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racc. San Loren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56190 Texcoco, ed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r>
      <w:tr>
        <w:trPr/>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eléfono:</w:t>
            </w:r>
          </w:p>
        </w:tc>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595) 5262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r>
      <w:tr>
        <w:trPr/>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F.C.:</w:t>
            </w:r>
          </w:p>
        </w:tc>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VEMA-550613II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r>
      <w:tr>
        <w:trPr/>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artilla Militar:</w:t>
            </w:r>
          </w:p>
        </w:tc>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924187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r>
      <w:tr>
        <w:trPr/>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diomas:</w:t>
            </w:r>
          </w:p>
        </w:tc>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spaño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glés</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II. ESCOLAR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bl>
      <w:tblPr>
        <w:tblW w:w="9056" w:type="dxa"/>
        <w:jc w:val="left"/>
        <w:tblInd w:w="-108" w:type="dxa"/>
        <w:tblLayout w:type="fixed"/>
        <w:tblCellMar>
          <w:top w:w="0" w:type="dxa"/>
          <w:left w:w="108" w:type="dxa"/>
          <w:bottom w:w="0" w:type="dxa"/>
          <w:right w:w="108" w:type="dxa"/>
        </w:tblCellMar>
      </w:tblPr>
      <w:tblGrid>
        <w:gridCol w:w="4528"/>
        <w:gridCol w:w="4528"/>
      </w:tblGrid>
      <w:tr>
        <w:trPr/>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imaria</w:t>
            </w:r>
          </w:p>
        </w:tc>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entro Escolar Netzahualcóyot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excoc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1961-196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r>
      <w:tr>
        <w:trPr/>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ecundaria</w:t>
            </w:r>
          </w:p>
        </w:tc>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ederal Ignacio Ramír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excoc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1967-197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r>
      <w:tr>
        <w:trPr/>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eparatoria</w:t>
            </w:r>
          </w:p>
        </w:tc>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eparatoria de Texco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excoc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1970-197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r>
      <w:tr>
        <w:trPr/>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fesional</w:t>
            </w:r>
          </w:p>
        </w:tc>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Ing. Agr. Esp. en Bosqu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Universidad Autónoma Chapi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haping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1973-197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r>
      <w:tr>
        <w:trPr/>
        <w:tc>
          <w:tcPr>
            <w:tcW w:w="9056" w:type="dxa"/>
            <w:gridSpan w:val="2"/>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75" w:hanging="624"/>
              <w:rPr/>
            </w:pPr>
            <w:r>
              <w:rPr>
                <w:sz w:val="24"/>
              </w:rPr>
              <w:t>Tesis: El aprovechamiento de la palmilla (</w:t>
            </w:r>
            <w:r>
              <w:rPr>
                <w:i/>
                <w:sz w:val="24"/>
              </w:rPr>
              <w:t xml:space="preserve">Nolina </w:t>
            </w:r>
            <w:r>
              <w:rPr>
                <w:sz w:val="24"/>
              </w:rPr>
              <w:t>sp.) en el noreste del estado de Son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r>
      <w:tr>
        <w:trPr/>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aestría</w:t>
            </w:r>
          </w:p>
        </w:tc>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Maestro en Cienc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haping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1982-19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r>
      <w:tr>
        <w:trPr/>
        <w:tc>
          <w:tcPr>
            <w:tcW w:w="9056" w:type="dxa"/>
            <w:gridSpan w:val="2"/>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1" w:hanging="680"/>
              <w:jc w:val="both"/>
              <w:rPr/>
            </w:pPr>
            <w:r>
              <w:rPr>
                <w:sz w:val="24"/>
              </w:rPr>
              <w:t xml:space="preserve">Tesis: Estudio de algunos factores que influyen en la regeneración natural de </w:t>
            </w:r>
            <w:r>
              <w:rPr>
                <w:i/>
                <w:sz w:val="24"/>
              </w:rPr>
              <w:t>Pinus hartwegii</w:t>
            </w:r>
            <w:r>
              <w:rPr>
                <w:sz w:val="24"/>
              </w:rPr>
              <w:t xml:space="preserve">  Lindl., en Zoquiapan, Me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r>
      <w:tr>
        <w:trPr/>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Doctorado</w:t>
            </w:r>
          </w:p>
        </w:tc>
        <w:tc>
          <w:tcPr>
            <w:tcW w:w="45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lang w:val="en-US"/>
              </w:rPr>
            </w:pPr>
            <w:r>
              <w:rPr>
                <w:b/>
                <w:sz w:val="24"/>
                <w:lang w:val="en-US"/>
              </w:rPr>
              <w:t>Doctor of Philosoph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Oregon State Univers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Corvallis, Oreg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E.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1987-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r>
          </w:p>
        </w:tc>
      </w:tr>
      <w:tr>
        <w:trPr/>
        <w:tc>
          <w:tcPr>
            <w:tcW w:w="9056" w:type="dxa"/>
            <w:gridSpan w:val="2"/>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88" w:hanging="737"/>
              <w:jc w:val="both"/>
              <w:rPr>
                <w:sz w:val="24"/>
                <w:lang w:val="en-US"/>
              </w:rPr>
            </w:pPr>
            <w:r>
              <w:rPr>
                <w:sz w:val="24"/>
                <w:lang w:val="en-US"/>
              </w:rPr>
              <w:t>Tesis: Interacting effects of stand density, site factors and nutrients on productivity and productive efficiency of Douglas- fir plantations in the Oregon Casac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lang w:val="en-US"/>
        </w:rPr>
      </w:pPr>
      <w:r>
        <w:rPr>
          <w:b/>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III. ACTUALIZACION PROFES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3.1.  Diseños Experimen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sz w:val="24"/>
        </w:rPr>
      </w:pPr>
      <w:r>
        <w:rPr>
          <w:sz w:val="24"/>
        </w:rPr>
        <w:t>Instituto Nacional de Investigacion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sz w:val="24"/>
        </w:rPr>
      </w:pPr>
      <w:r>
        <w:rPr>
          <w:sz w:val="24"/>
        </w:rPr>
        <w:t>Cd. Guzmán, J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sz w:val="24"/>
        </w:rPr>
      </w:pPr>
      <w:r>
        <w:rPr>
          <w:sz w:val="24"/>
        </w:rPr>
        <w:t>Abril, 197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3.2.  Silvicultura en bosques de clima templado-frí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sz w:val="24"/>
        </w:rPr>
      </w:pPr>
      <w:r>
        <w:rPr>
          <w:sz w:val="24"/>
        </w:rPr>
        <w:t>Instituto Nacional de Investigacion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sz w:val="24"/>
        </w:rPr>
      </w:pP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sz w:val="24"/>
        </w:rPr>
      </w:pPr>
      <w:r>
        <w:rPr>
          <w:sz w:val="24"/>
        </w:rPr>
        <w:t>Mayo de 197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3.3.  Introducción a la Estadís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sz w:val="24"/>
        </w:rPr>
      </w:pPr>
      <w:r>
        <w:rPr>
          <w:sz w:val="24"/>
        </w:rPr>
        <w:t>Instituto Nacional de Investigacion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sz w:val="24"/>
        </w:rPr>
      </w:pPr>
      <w:r>
        <w:rPr>
          <w:sz w:val="24"/>
        </w:rPr>
        <w:t>Durango, D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sz w:val="24"/>
        </w:rPr>
      </w:pPr>
      <w:r>
        <w:rPr>
          <w:sz w:val="24"/>
        </w:rPr>
        <w:t>Marzo, 198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3.4.  Curso de Plantacion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sz w:val="24"/>
          <w:lang w:val="en-US"/>
        </w:rPr>
      </w:pPr>
      <w:r>
        <w:rPr>
          <w:sz w:val="24"/>
          <w:lang w:val="en-US"/>
        </w:rPr>
        <w:t>North Carolina State Univers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sz w:val="24"/>
          <w:lang w:val="en-US"/>
        </w:rPr>
      </w:pPr>
      <w:r>
        <w:rPr>
          <w:sz w:val="24"/>
          <w:lang w:val="en-US"/>
        </w:rPr>
        <w:t>Raleigh. N.C.  E.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sz w:val="24"/>
        </w:rPr>
      </w:pPr>
      <w:r>
        <w:rPr>
          <w:sz w:val="24"/>
        </w:rPr>
        <w:t>11-29 de Marzo, 19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3.5.  Curso práctico de Manejo de Densidad de Rodal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sz w:val="24"/>
          <w:lang w:val="en-US"/>
        </w:rPr>
      </w:pPr>
      <w:r>
        <w:rPr>
          <w:sz w:val="24"/>
          <w:lang w:val="en-US"/>
        </w:rPr>
        <w:t>Oregon State Univers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sz w:val="24"/>
          <w:lang w:val="en-US"/>
        </w:rPr>
      </w:pPr>
      <w:r>
        <w:rPr>
          <w:sz w:val="24"/>
          <w:lang w:val="en-US"/>
        </w:rPr>
        <w:t>Corvallis, OR.  E.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sz w:val="24"/>
        </w:rPr>
      </w:pPr>
      <w:r>
        <w:rPr>
          <w:sz w:val="24"/>
        </w:rPr>
        <w:t>10-14 de Junio de 19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3.6.  Curso de Escritura Científ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lang w:val="en-US"/>
        </w:rPr>
        <w:t>Write or wrong: Scientists and publish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 xml:space="preserve">             </w:t>
      </w:r>
      <w:r>
        <w:rPr>
          <w:sz w:val="24"/>
          <w:lang w:val="en-US"/>
        </w:rPr>
        <w:t>Oregon State Univers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 xml:space="preserve">             </w:t>
      </w:r>
      <w:r>
        <w:rPr>
          <w:sz w:val="24"/>
          <w:lang w:val="en-US"/>
        </w:rPr>
        <w:t>Corvallis, OR.  E.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lang w:val="en-US"/>
        </w:rPr>
        <w:t xml:space="preserve">             </w:t>
      </w:r>
      <w:r>
        <w:rPr>
          <w:sz w:val="24"/>
        </w:rPr>
        <w:t>15-16 de Mayo de 198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lang w:val="en-US"/>
        </w:rPr>
        <w:t>3.7. International Seminar in Forestry Administr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 xml:space="preserve">            </w:t>
      </w:r>
      <w:r>
        <w:rPr>
          <w:sz w:val="24"/>
          <w:lang w:val="en-US"/>
        </w:rPr>
        <w:t>and Manag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 xml:space="preserve">            </w:t>
      </w:r>
      <w:r>
        <w:rPr>
          <w:sz w:val="24"/>
          <w:lang w:val="en-US"/>
        </w:rPr>
        <w:t>University of Michigan - USDA Forest Serv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 xml:space="preserve">            </w:t>
      </w:r>
      <w:r>
        <w:rPr>
          <w:sz w:val="24"/>
          <w:lang w:val="en-US"/>
        </w:rPr>
        <w:t>Ann Arbor, Michigan - Washington, D.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lang w:val="en-US"/>
        </w:rPr>
        <w:t xml:space="preserve">            </w:t>
      </w:r>
      <w:r>
        <w:rPr>
          <w:sz w:val="24"/>
        </w:rPr>
        <w:t>10 de septiembre - 5 de octubre de 1994</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3.6. Diplomado en Actualización y Desarrollo Direc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INFOTEC- 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ontecillo, ed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r>
        <w:rPr>
          <w:sz w:val="24"/>
        </w:rPr>
        <w:t>8 de abril al 23 de octubre de 1999</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 xml:space="preserve">       </w:t>
      </w:r>
      <w:r>
        <w:rPr>
          <w:sz w:val="24"/>
        </w:rPr>
        <w:t xml:space="preserve">    </w:t>
      </w:r>
      <w:r>
        <w:rPr>
          <w:sz w:val="24"/>
        </w:rPr>
        <w:t>3.7. Diplomado en Gerencia Integ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INFOTEC- 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ontecillo, ed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6 de agosto al 27 de noviembre de 1999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3.8. Especialidad en Gestión de Instituciones de Enseñanza Sup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INAP-ANU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1 de septiembre de 1999 al 8 de abril de 2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30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numPr>
          <w:ilvl w:val="1"/>
          <w:numId w:val="2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urso Intensivo con Programación Neurolinguis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0" w:hanging="0"/>
        <w:rPr>
          <w:sz w:val="24"/>
        </w:rPr>
      </w:pPr>
      <w:r>
        <w:rPr>
          <w:sz w:val="24"/>
        </w:rPr>
        <w:t>Ramos-Elorduy Asociados, S.C. – 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0" w:hanging="0"/>
        <w:rPr>
          <w:sz w:val="24"/>
        </w:rPr>
      </w:pPr>
      <w:r>
        <w:rPr>
          <w:sz w:val="24"/>
        </w:rPr>
        <w:t>Montecill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0" w:hanging="0"/>
        <w:rPr>
          <w:sz w:val="24"/>
        </w:rPr>
      </w:pPr>
      <w:r>
        <w:rPr>
          <w:sz w:val="24"/>
        </w:rPr>
        <w:t>Mayo, 2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3.9. Diplomado en Administración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Universidad Tecnológica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del 24 de junio de 2000 al 14 de febrero de 200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180 horas  2000-200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IV. EXPERIENCIA PROFES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4.1.</w:t>
      </w:r>
      <w:r>
        <w:rPr>
          <w:b/>
          <w:sz w:val="24"/>
        </w:rPr>
        <w:t xml:space="preserve"> Auxiliar Técnico en Manejo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irección General para el Desarrollo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ecretaría de Agricultura y Recursos Hidrául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1 de mayo de 1978 al 15 de enero de 197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4.2.</w:t>
      </w:r>
      <w:r>
        <w:rPr>
          <w:b/>
          <w:sz w:val="24"/>
        </w:rPr>
        <w:t xml:space="preserve"> Investig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entro de Investigaciones Forestales de la Región Cent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Instituto Nacional de Investigacion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ecretaría de Agricultura y Recursos Hidrául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16 de enero al 15 de agosto de 197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Huexotla, ed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 xml:space="preserve">Actividades: Coordinador regional del proyecto “Uso Múltiple de los recurs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            </w:t>
      </w:r>
      <w:r>
        <w:rPr>
          <w:sz w:val="24"/>
        </w:rPr>
        <w:t>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4.3. </w:t>
      </w:r>
      <w:r>
        <w:rPr>
          <w:b/>
          <w:sz w:val="24"/>
        </w:rPr>
        <w:t xml:space="preserve">  Ayudante de Investi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15 de enero al 31 de diciembre de 198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haping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4.4.</w:t>
      </w:r>
      <w:r>
        <w:rPr>
          <w:b/>
          <w:sz w:val="24"/>
        </w:rPr>
        <w:t xml:space="preserve">   Estudiante de Postg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rograma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1 de enero de 1982 al 17 de abril de 19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haping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rPr>
        <w:t>4.5.</w:t>
      </w:r>
      <w:r>
        <w:rPr>
          <w:b/>
          <w:sz w:val="24"/>
        </w:rPr>
        <w:t xml:space="preserve">  Investigador Adjunto</w:t>
      </w: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16 de Abril de 1984 al 14 de Marzo de 19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rograma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haping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ctividades: Investigación en Silvicultura y Ecología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4.6.</w:t>
      </w:r>
      <w:r>
        <w:rPr>
          <w:b/>
          <w:sz w:val="24"/>
        </w:rPr>
        <w:t xml:space="preserve">  Investigador Doc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15 de marzo de 1985 al 26 de septiembre de 198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rograma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Montecillo, Méxi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Actividades: Investigación y docen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rPr>
        <w:t xml:space="preserve">    </w:t>
      </w:r>
      <w:r>
        <w:rPr>
          <w:sz w:val="24"/>
          <w:lang w:val="en-US"/>
        </w:rPr>
        <w:t>4.7.</w:t>
      </w:r>
      <w:r>
        <w:rPr>
          <w:b/>
          <w:sz w:val="24"/>
          <w:lang w:val="en-US"/>
        </w:rPr>
        <w:t xml:space="preserve">  Estudiante de Docto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 xml:space="preserve">            </w:t>
      </w:r>
      <w:r>
        <w:rPr>
          <w:sz w:val="24"/>
          <w:lang w:val="en-US"/>
        </w:rPr>
        <w:t>Department of Forest Sci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 xml:space="preserve">            </w:t>
      </w:r>
      <w:r>
        <w:rPr>
          <w:sz w:val="24"/>
          <w:lang w:val="en-US"/>
        </w:rPr>
        <w:t>Oregon State Univers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 xml:space="preserve">            </w:t>
      </w:r>
      <w:r>
        <w:rPr>
          <w:sz w:val="24"/>
          <w:lang w:val="en-US"/>
        </w:rPr>
        <w:t>Corvallis, Oregon.  E.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lang w:val="en-US"/>
        </w:rPr>
        <w:t xml:space="preserve">            </w:t>
      </w:r>
      <w:r>
        <w:rPr>
          <w:sz w:val="24"/>
        </w:rPr>
        <w:t>Del 1 de enero de 1987 al 30 de junio de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4.8.</w:t>
      </w:r>
      <w:r>
        <w:rPr>
          <w:b/>
          <w:sz w:val="24"/>
        </w:rPr>
        <w:t xml:space="preserve">  Profesor Investigador Adju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27 de septiembre de 1990 al 24 de abril de 19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rograma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ontecill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ctividades: Enseñanza, investigación y serv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4.9.</w:t>
      </w:r>
      <w:r>
        <w:rPr>
          <w:b/>
          <w:sz w:val="24"/>
        </w:rPr>
        <w:t xml:space="preserve">  Profesor Investigador Tit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25 de abril de 1997 a la fe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Especialidad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Instituto de Recursos Natu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ontecill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ctividades: Enseñanza, investigación y serv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    </w:t>
      </w:r>
      <w:r>
        <w:rPr>
          <w:sz w:val="24"/>
        </w:rPr>
        <w:t xml:space="preserve">4.10. </w:t>
      </w:r>
      <w:r>
        <w:rPr>
          <w:b/>
          <w:sz w:val="24"/>
        </w:rPr>
        <w:t>Profesor de Cáted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ivisión de Ciencia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Universidad Autónoma Chapi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iempo par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15 de septiembre de 1981 a la fe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haping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t>V. ADMINISTRACION ACADEMICA Y DE INVESTIGAC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firstLine="199"/>
        <w:rPr>
          <w:b/>
          <w:b/>
          <w:sz w:val="24"/>
        </w:rPr>
      </w:pPr>
      <w:r>
        <w:rPr>
          <w:b/>
          <w:sz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567"/>
        <w:rPr>
          <w:sz w:val="24"/>
        </w:rPr>
      </w:pPr>
      <w:r>
        <w:rPr>
          <w:sz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567"/>
        <w:rPr>
          <w:sz w:val="24"/>
        </w:rPr>
      </w:pPr>
      <w:r>
        <w:rPr>
          <w:sz w:val="24"/>
        </w:rPr>
        <w:t xml:space="preserve">5.1.   </w:t>
      </w:r>
      <w:r>
        <w:rPr>
          <w:b/>
          <w:sz w:val="24"/>
        </w:rPr>
        <w:t>Encargado de la Sub-sede Cananea, Son. Centro de  Investigaciones          Forestales del No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0"/>
        <w:rPr>
          <w:sz w:val="24"/>
        </w:rPr>
      </w:pPr>
      <w:r>
        <w:rPr>
          <w:sz w:val="24"/>
        </w:rPr>
        <w:t>Instituto Nacional de Investigacion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0"/>
        <w:rPr>
          <w:sz w:val="24"/>
        </w:rPr>
      </w:pPr>
      <w:r>
        <w:rPr>
          <w:sz w:val="24"/>
        </w:rPr>
        <w:t>Secretaría de Agricultura y Recursos Hidrául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0"/>
        <w:rPr>
          <w:sz w:val="24"/>
        </w:rPr>
      </w:pPr>
      <w:r>
        <w:rPr>
          <w:sz w:val="24"/>
        </w:rPr>
        <w:t>del 16 de agosto de 1979 al 31 de diciembre de 198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0"/>
        <w:rPr>
          <w:sz w:val="24"/>
        </w:rPr>
      </w:pPr>
      <w:r>
        <w:rPr>
          <w:sz w:val="24"/>
        </w:rPr>
        <w:t>Cananea, Sonora.</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0"/>
        <w:jc w:val="both"/>
        <w:rPr>
          <w:sz w:val="24"/>
        </w:rPr>
      </w:pPr>
      <w:r>
        <w:rPr>
          <w:sz w:val="24"/>
        </w:rPr>
        <w:t>Actividades: Coordinación administrativa y de investigación en la oficina regional del INIF en el estado de Sonora.</w:t>
      </w:r>
    </w:p>
    <w:p>
      <w:pPr>
        <w:pStyle w:val="Normal"/>
        <w:tabs>
          <w:tab w:val="clear" w:pos="708"/>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5.2.   </w:t>
      </w:r>
      <w:r>
        <w:rPr>
          <w:b/>
          <w:sz w:val="24"/>
        </w:rPr>
        <w:t>Vocal Ejecutivo del Programa Forestal</w:t>
      </w:r>
    </w:p>
    <w:p>
      <w:pPr>
        <w:pStyle w:val="Heading1"/>
        <w:ind w:hanging="90"/>
        <w:rPr/>
      </w:pPr>
      <w:r>
        <w:rPr>
          <w:rFonts w:eastAsia="CG Times (WN)"/>
        </w:rPr>
        <w:t xml:space="preserve">                  </w:t>
      </w:r>
      <w:r>
        <w:rPr/>
        <w:t>Colegio de Postgraduados</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4" w:hanging="0"/>
        <w:rPr/>
      </w:pPr>
      <w:r>
        <w:rPr>
          <w:sz w:val="24"/>
        </w:rPr>
        <w:t xml:space="preserve"> </w:t>
      </w:r>
      <w:r>
        <w:rPr>
          <w:sz w:val="24"/>
        </w:rPr>
        <w:t>Montecill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4" w:hanging="0"/>
        <w:rPr>
          <w:sz w:val="24"/>
        </w:rPr>
      </w:pPr>
      <w:r>
        <w:rPr>
          <w:sz w:val="24"/>
        </w:rPr>
        <w:t>del 8 de diciembre de 1992 al 31 de agosto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5.3.  </w:t>
      </w:r>
      <w:r>
        <w:rPr>
          <w:b/>
          <w:sz w:val="24"/>
        </w:rPr>
        <w:t>Vocal Docente del Programa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4" w:hanging="0"/>
        <w:rPr>
          <w:sz w:val="24"/>
        </w:rPr>
      </w:pPr>
      <w:r>
        <w:rPr>
          <w:sz w:val="24"/>
        </w:rPr>
        <w:t>Instituto de Recursos Natu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4" w:hanging="0"/>
        <w:rPr>
          <w:sz w:val="24"/>
        </w:rPr>
      </w:pPr>
      <w:r>
        <w:rPr>
          <w:sz w:val="24"/>
        </w:rPr>
        <w:t xml:space="preserve">Colegio de Postgraduad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4" w:hanging="0"/>
        <w:rPr>
          <w:sz w:val="24"/>
        </w:rPr>
      </w:pPr>
      <w:r>
        <w:rPr>
          <w:sz w:val="24"/>
        </w:rPr>
        <w:t>Montecill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1 de septiembre de 1994 al 7 de enero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9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90"/>
        <w:rPr/>
      </w:pPr>
      <w:r>
        <w:rPr>
          <w:sz w:val="24"/>
        </w:rPr>
        <w:t xml:space="preserve">      </w:t>
      </w:r>
      <w:r>
        <w:rPr>
          <w:sz w:val="24"/>
        </w:rPr>
        <w:t xml:space="preserve">5.4.  </w:t>
      </w:r>
      <w:r>
        <w:rPr>
          <w:b/>
          <w:sz w:val="24"/>
        </w:rPr>
        <w:t>Coordinador de Investigación y Desarrol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4" w:hanging="0"/>
        <w:rPr>
          <w:sz w:val="24"/>
        </w:rPr>
      </w:pP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4" w:hanging="0"/>
        <w:rPr>
          <w:sz w:val="24"/>
        </w:rPr>
      </w:pPr>
      <w:r>
        <w:rPr>
          <w:sz w:val="24"/>
        </w:rPr>
        <w:t>del 8 de enero de 1996 al 28 de marzo de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4"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5.5.  </w:t>
      </w:r>
      <w:r>
        <w:rPr>
          <w:b/>
          <w:sz w:val="24"/>
        </w:rPr>
        <w:t>Secretario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4" w:hanging="0"/>
        <w:rPr>
          <w:sz w:val="24"/>
        </w:rPr>
      </w:pP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4" w:hanging="0"/>
        <w:rPr>
          <w:sz w:val="24"/>
        </w:rPr>
      </w:pPr>
      <w:r>
        <w:rPr>
          <w:sz w:val="24"/>
        </w:rPr>
        <w:t>Del 29 de marzo de 1999 al 31 de marzo de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4" w:hanging="0"/>
        <w:rPr>
          <w:sz w:val="24"/>
        </w:rPr>
      </w:pPr>
      <w:r>
        <w:rPr>
          <w:sz w:val="24"/>
        </w:rPr>
      </w:r>
    </w:p>
    <w:p>
      <w:pPr>
        <w:pStyle w:val="Normal"/>
        <w:numPr>
          <w:ilvl w:val="1"/>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4"/>
        </w:rPr>
      </w:pPr>
      <w:r>
        <w:rPr>
          <w:b/>
          <w:bCs/>
          <w:sz w:val="24"/>
        </w:rPr>
        <w:t>Director del Instituto de Recursos Natu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hanging="0"/>
        <w:rPr>
          <w:sz w:val="24"/>
        </w:rPr>
      </w:pPr>
      <w:r>
        <w:rPr>
          <w:sz w:val="24"/>
        </w:rPr>
        <w:t>Colegio de Postgradu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hanging="0"/>
        <w:rPr>
          <w:sz w:val="24"/>
        </w:rPr>
      </w:pPr>
      <w:r>
        <w:rPr>
          <w:sz w:val="24"/>
        </w:rPr>
        <w:t>Del 10 de mayo de 2002 a la fe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VI. ACTIVIDADES DE DOC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426"/>
        <w:rPr>
          <w:sz w:val="24"/>
        </w:rPr>
      </w:pPr>
      <w:r>
        <w:rPr>
          <w:b/>
          <w:i/>
          <w:sz w:val="24"/>
        </w:rPr>
        <w:t xml:space="preserve"> </w:t>
      </w:r>
      <w:r>
        <w:rPr>
          <w:b/>
          <w:i/>
          <w:sz w:val="24"/>
        </w:rPr>
        <w:t>6.1. Cursos a nivel Licencia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2"/>
        <w:rPr>
          <w:sz w:val="24"/>
        </w:rPr>
      </w:pPr>
      <w:r>
        <w:rPr>
          <w:sz w:val="24"/>
        </w:rPr>
        <w:t xml:space="preserve">             </w:t>
      </w:r>
      <w:r>
        <w:rPr>
          <w:sz w:val="24"/>
        </w:rPr>
        <w:t>División de Ciencia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2"/>
        <w:rPr>
          <w:sz w:val="24"/>
        </w:rPr>
      </w:pPr>
      <w:r>
        <w:rPr>
          <w:sz w:val="24"/>
        </w:rPr>
        <w:t xml:space="preserve">             </w:t>
      </w:r>
      <w:r>
        <w:rPr>
          <w:sz w:val="24"/>
        </w:rPr>
        <w:t xml:space="preserve">Universidad Autónoma Chaping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1" w:hanging="708"/>
        <w:rPr/>
      </w:pPr>
      <w:r>
        <w:rPr>
          <w:sz w:val="24"/>
        </w:rPr>
        <w:t>6.1.1</w:t>
      </w:r>
      <w:r>
        <w:rPr>
          <w:b/>
          <w:sz w:val="24"/>
        </w:rPr>
        <w:t>.  Profesor Titular del curso de Ecología.</w:t>
      </w:r>
      <w:r>
        <w:rPr>
          <w:sz w:val="24"/>
        </w:rPr>
        <w:t xml:space="preserve">  1981</w:t>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1" w:hanging="708"/>
        <w:rPr>
          <w:sz w:val="24"/>
        </w:rPr>
      </w:pPr>
      <w:r>
        <w:rPr>
          <w:sz w:val="24"/>
        </w:rPr>
      </w:r>
    </w:p>
    <w:p>
      <w:pPr>
        <w:pStyle w:val="Normal"/>
        <w:tabs>
          <w:tab w:val="clear" w:pos="708"/>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1" w:hanging="708"/>
        <w:jc w:val="both"/>
        <w:rPr/>
      </w:pPr>
      <w:r>
        <w:rPr>
          <w:sz w:val="24"/>
        </w:rPr>
        <w:t xml:space="preserve">6.1.2. </w:t>
      </w:r>
      <w:r>
        <w:rPr>
          <w:b/>
          <w:sz w:val="24"/>
        </w:rPr>
        <w:t>Profesor Titular del curso Sistemas de Producción Forestal.</w:t>
      </w:r>
      <w:r>
        <w:rPr>
          <w:sz w:val="24"/>
        </w:rPr>
        <w:t xml:space="preserve">  1982, 1983 y 1984 </w:t>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1" w:hanging="708"/>
        <w:jc w:val="both"/>
        <w:rPr>
          <w:sz w:val="24"/>
        </w:rPr>
      </w:pPr>
      <w:r>
        <w:rPr>
          <w:sz w:val="24"/>
        </w:rPr>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1" w:hanging="708"/>
        <w:jc w:val="both"/>
        <w:rPr/>
      </w:pPr>
      <w:r>
        <w:rPr>
          <w:sz w:val="24"/>
        </w:rPr>
        <w:t xml:space="preserve">6.1.3. </w:t>
      </w:r>
      <w:r>
        <w:rPr>
          <w:b/>
          <w:sz w:val="24"/>
        </w:rPr>
        <w:t>Profesor Titular del curso de Plantaciones Forestales.</w:t>
      </w:r>
      <w:r>
        <w:rPr>
          <w:sz w:val="24"/>
        </w:rPr>
        <w:t xml:space="preserve"> 1982, 1983 y 1984</w:t>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1" w:hanging="708"/>
        <w:jc w:val="both"/>
        <w:rPr>
          <w:sz w:val="24"/>
        </w:rPr>
      </w:pPr>
      <w:r>
        <w:rPr>
          <w:sz w:val="24"/>
        </w:rPr>
      </w:r>
    </w:p>
    <w:p>
      <w:pPr>
        <w:pStyle w:val="Normal"/>
        <w:tabs>
          <w:tab w:val="clear" w:pos="708"/>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1" w:hanging="708"/>
        <w:jc w:val="both"/>
        <w:rPr/>
      </w:pPr>
      <w:r>
        <w:rPr>
          <w:sz w:val="24"/>
        </w:rPr>
        <w:t xml:space="preserve">6.1.4. </w:t>
      </w:r>
      <w:r>
        <w:rPr>
          <w:b/>
          <w:sz w:val="24"/>
        </w:rPr>
        <w:t>Profesor Titular del curso Silvicultura de Bosques Naturales.</w:t>
      </w:r>
      <w:r>
        <w:rPr>
          <w:sz w:val="24"/>
        </w:rPr>
        <w:t xml:space="preserve"> 1985, 1986, 1991, 1992, 1993, 1994,  1995, 2001, 2002 y2003</w:t>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1" w:hanging="708"/>
        <w:jc w:val="both"/>
        <w:rPr>
          <w:sz w:val="24"/>
        </w:rPr>
      </w:pPr>
      <w:r>
        <w:rPr>
          <w:sz w:val="24"/>
        </w:rPr>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1" w:hanging="708"/>
        <w:jc w:val="both"/>
        <w:rPr/>
      </w:pPr>
      <w:r>
        <w:rPr>
          <w:sz w:val="24"/>
        </w:rPr>
        <w:t xml:space="preserve">6.1.5. </w:t>
      </w:r>
      <w:r>
        <w:rPr>
          <w:b/>
          <w:sz w:val="24"/>
        </w:rPr>
        <w:t>Profesor Titular del curso de Ecología Forestal.</w:t>
      </w:r>
      <w:r>
        <w:rPr>
          <w:sz w:val="24"/>
        </w:rPr>
        <w:t xml:space="preserve"> 1986, 1993, 1996 y 1997</w:t>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1" w:hanging="708"/>
        <w:jc w:val="both"/>
        <w:rPr>
          <w:sz w:val="24"/>
        </w:rPr>
      </w:pPr>
      <w:r>
        <w:rPr>
          <w:sz w:val="24"/>
        </w:rPr>
      </w:r>
    </w:p>
    <w:p>
      <w:pPr>
        <w:pStyle w:val="Normal"/>
        <w:tabs>
          <w:tab w:val="clear" w:pos="708"/>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1" w:hanging="708"/>
        <w:jc w:val="both"/>
        <w:rPr/>
      </w:pPr>
      <w:r>
        <w:rPr>
          <w:sz w:val="24"/>
        </w:rPr>
        <w:t xml:space="preserve">6.1.6. </w:t>
      </w:r>
      <w:r>
        <w:rPr>
          <w:b/>
          <w:sz w:val="24"/>
        </w:rPr>
        <w:t>Profesor Titular del curso de Silvicultura de Bosques Artificiales.</w:t>
      </w:r>
      <w:r>
        <w:rPr>
          <w:sz w:val="24"/>
        </w:rPr>
        <w:t xml:space="preserve"> 1985, 1992, 1993 y 1994</w:t>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1" w:hanging="708"/>
        <w:jc w:val="both"/>
        <w:rPr>
          <w:sz w:val="24"/>
        </w:rPr>
      </w:pPr>
      <w:r>
        <w:rPr>
          <w:sz w:val="24"/>
        </w:rPr>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1" w:hanging="708"/>
        <w:jc w:val="both"/>
        <w:rPr/>
      </w:pPr>
      <w:r>
        <w:rPr>
          <w:sz w:val="24"/>
        </w:rPr>
        <w:t xml:space="preserve">6.1.7.  </w:t>
      </w:r>
      <w:r>
        <w:rPr>
          <w:b/>
          <w:sz w:val="24"/>
        </w:rPr>
        <w:t>Profesor Titular del curso Productividad de Suelos Forestales</w:t>
      </w:r>
      <w:r>
        <w:rPr>
          <w:sz w:val="24"/>
        </w:rPr>
        <w:t>. 1996</w:t>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1" w:hanging="708"/>
        <w:rPr>
          <w:sz w:val="24"/>
        </w:rPr>
      </w:pPr>
      <w:r>
        <w:rPr>
          <w:sz w:val="24"/>
        </w:rPr>
      </w:r>
    </w:p>
    <w:p>
      <w:pPr>
        <w:pStyle w:val="Normal"/>
        <w:numPr>
          <w:ilvl w:val="2"/>
          <w:numId w:val="11"/>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rofesor Titular del curso de Reforestación</w:t>
      </w:r>
      <w:r>
        <w:rPr>
          <w:sz w:val="24"/>
        </w:rPr>
        <w:t>. 1998, 1999</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2" w:hanging="0"/>
        <w:rPr>
          <w:sz w:val="24"/>
        </w:rPr>
      </w:pPr>
      <w:r>
        <w:rPr>
          <w:sz w:val="24"/>
        </w:rPr>
      </w:r>
    </w:p>
    <w:p>
      <w:pPr>
        <w:pStyle w:val="Normal"/>
        <w:numPr>
          <w:ilvl w:val="2"/>
          <w:numId w:val="11"/>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rofesor Titular del curso de Agroforestería</w:t>
      </w:r>
      <w:r>
        <w:rPr>
          <w:sz w:val="24"/>
        </w:rPr>
        <w:t>. 2004</w:t>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1" w:hanging="708"/>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2"/>
        <w:rPr>
          <w:i/>
          <w:i/>
          <w:sz w:val="24"/>
        </w:rPr>
      </w:pPr>
      <w:r>
        <w:rPr>
          <w:i/>
          <w:sz w:val="24"/>
        </w:rPr>
        <w:t xml:space="preserve">    </w:t>
      </w:r>
      <w:r>
        <w:rPr>
          <w:b/>
          <w:i/>
          <w:sz w:val="24"/>
        </w:rPr>
        <w:t>6.2.  Cursos a nivel Postg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4"/>
        </w:rPr>
      </w:pPr>
      <w:r>
        <w:rPr>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4"/>
        </w:rPr>
      </w:pPr>
      <w:r>
        <w:rPr>
          <w:i/>
          <w:sz w:val="24"/>
        </w:rPr>
      </w:r>
    </w:p>
    <w:p>
      <w:pPr>
        <w:pStyle w:val="Normal"/>
        <w:tabs>
          <w:tab w:val="clear" w:pos="708"/>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142"/>
        <w:rPr>
          <w:sz w:val="24"/>
        </w:rPr>
      </w:pPr>
      <w:r>
        <w:rPr>
          <w:sz w:val="24"/>
        </w:rPr>
        <w:t xml:space="preserve">6.2.1.  </w:t>
      </w:r>
      <w:r>
        <w:rPr>
          <w:b/>
          <w:sz w:val="24"/>
        </w:rPr>
        <w:t>Auxiliar en las prácticas del curso Ecología Vege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01" w:hanging="1701"/>
        <w:rPr>
          <w:sz w:val="24"/>
        </w:rPr>
      </w:pPr>
      <w:r>
        <w:rPr>
          <w:sz w:val="24"/>
        </w:rPr>
        <w:t xml:space="preserve">                          </w:t>
      </w:r>
      <w:r>
        <w:rPr>
          <w:sz w:val="24"/>
        </w:rPr>
        <w:t>Centro de Botánica. Colegio de Postgraduados. 198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pPr>
      <w:r>
        <w:rPr>
          <w:sz w:val="24"/>
        </w:rPr>
        <w:t xml:space="preserve">6.2.2.  </w:t>
      </w:r>
      <w:r>
        <w:rPr>
          <w:b/>
          <w:sz w:val="24"/>
        </w:rPr>
        <w:t>Coordinador del curso Seminario II</w:t>
      </w:r>
      <w:r>
        <w:rPr>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Programa Forestal. Colegio de Postgraduados. 1984 y 19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pPr>
      <w:r>
        <w:rPr>
          <w:sz w:val="24"/>
        </w:rPr>
        <w:t xml:space="preserve">6.2.3.  </w:t>
      </w:r>
      <w:r>
        <w:rPr>
          <w:b/>
          <w:sz w:val="24"/>
        </w:rPr>
        <w:t>Profesor Asociado del curso Silvicultura Avanzada II.</w:t>
      </w: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rograma Forestal. Colegio de Postgraduados. 198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pPr>
      <w:r>
        <w:rPr>
          <w:sz w:val="24"/>
        </w:rPr>
        <w:t xml:space="preserve">6.2.4.  </w:t>
      </w:r>
      <w:r>
        <w:rPr>
          <w:b/>
          <w:sz w:val="24"/>
        </w:rPr>
        <w:t>Profesor Asociado del curso Silvicultura Avanzada I.</w:t>
      </w: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rograma Forestal. Colegio de Postgraduados. 198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pPr>
      <w:r>
        <w:rPr>
          <w:sz w:val="24"/>
        </w:rPr>
        <w:t xml:space="preserve">6.2.5.  </w:t>
      </w:r>
      <w:r>
        <w:rPr>
          <w:b/>
          <w:sz w:val="24"/>
        </w:rPr>
        <w:t>Profesor Titular de Problemas Especiales.</w:t>
      </w: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rograma Forestal. Colegio de Postgraduados. 1986 y 1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pPr>
      <w:r>
        <w:rPr>
          <w:sz w:val="24"/>
        </w:rPr>
        <w:t xml:space="preserve">6.2.6.  </w:t>
      </w:r>
      <w:r>
        <w:rPr>
          <w:b/>
          <w:sz w:val="24"/>
        </w:rPr>
        <w:t>Profesor Titular del curso Teoría Silvíco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 xml:space="preserve">Programa Forestal. Colegio de Postgraduados. 1991, 1993, 1995, 1997,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pPr>
      <w:r>
        <w:rPr>
          <w:sz w:val="24"/>
        </w:rPr>
        <w:t>6.2.7.</w:t>
      </w:r>
      <w:r>
        <w:rPr>
          <w:b/>
          <w:sz w:val="24"/>
        </w:rPr>
        <w:t xml:space="preserve">  Profesor Titular del curso Análisis de Ecosistemas Forestales.</w:t>
      </w: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Programa Forestal. Colegio de Postgraduados. 1992, 1994, 1996,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2000, 2001, 2002, 2003, 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pPr>
      <w:r>
        <w:rPr>
          <w:sz w:val="24"/>
        </w:rPr>
        <w:t xml:space="preserve">6.2.8.  </w:t>
      </w:r>
      <w:r>
        <w:rPr>
          <w:b/>
          <w:sz w:val="24"/>
        </w:rPr>
        <w:t>Profesor Titular del curso Silvicultura de Plantaciones Forestales.</w:t>
      </w: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División de Ciencias Forestales. Universidad Autónoma Chapingo.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4"/>
        </w:rPr>
      </w:pPr>
      <w:r>
        <w:rPr>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4"/>
        </w:rPr>
      </w:pPr>
      <w:r>
        <w:rPr>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4"/>
        </w:rPr>
      </w:pPr>
      <w:r>
        <w:rPr>
          <w:i/>
          <w:sz w:val="24"/>
        </w:rPr>
        <w:t xml:space="preserve">     </w:t>
      </w:r>
      <w:r>
        <w:rPr>
          <w:b/>
          <w:i/>
          <w:sz w:val="24"/>
        </w:rPr>
        <w:t>6.3. Instructor en cursos de educación continua y/o capaci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4"/>
        </w:rPr>
      </w:pPr>
      <w:r>
        <w:rPr>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88" w:hanging="737"/>
        <w:jc w:val="both"/>
        <w:rPr>
          <w:sz w:val="24"/>
        </w:rPr>
      </w:pPr>
      <w:r>
        <w:rPr>
          <w:sz w:val="24"/>
        </w:rPr>
        <w:t>6.3.1. Curso de Manejo y Administración de Viveros Forestales. Centro de Genética Forestal, 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haping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31 de Agosto de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ema: Evaluación morfológica de plantas producidas en viv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88" w:hanging="737"/>
        <w:jc w:val="both"/>
        <w:rPr>
          <w:sz w:val="24"/>
        </w:rPr>
      </w:pPr>
      <w:r>
        <w:rPr>
          <w:sz w:val="24"/>
        </w:rPr>
        <w:t xml:space="preserve">6.3.2.  Curso de Mejoramiento Genético y Plantaciones Forestales. Centro de   Genética Forestal, A.C. SARH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hihuahua, Chihuah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7-29 de Septiembre de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emas: Nutrición en plantacion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roductividad a largo pla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Impacto ecológico de las plantacion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88" w:hanging="737"/>
        <w:jc w:val="both"/>
        <w:rPr>
          <w:sz w:val="24"/>
        </w:rPr>
      </w:pPr>
      <w:r>
        <w:rPr>
          <w:sz w:val="24"/>
        </w:rPr>
        <w:t xml:space="preserve">6.3.3.  Curso de Mejoramiento Genético y Plantaciones Foresta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88" w:hanging="737"/>
        <w:jc w:val="both"/>
        <w:rPr>
          <w:sz w:val="24"/>
        </w:rPr>
      </w:pPr>
      <w:r>
        <w:rPr>
          <w:sz w:val="24"/>
        </w:rPr>
        <w:t xml:space="preserve">           </w:t>
      </w:r>
      <w:r>
        <w:rPr>
          <w:sz w:val="24"/>
        </w:rPr>
        <w:t>Centro de Genética Forestal, 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PROBOS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oluca,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14-17 de Noviembre de 199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emas: Nutrición en plantacion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roductividad a largo pla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Impacto ecológico de las plantacion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6.3.4.  Curso de Actualización en Silvicul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lang w:val="en-US"/>
        </w:rPr>
        <w:t>PROCATI (SARH-C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lang w:val="en-US"/>
        </w:rPr>
        <w:t xml:space="preserve">                          </w:t>
      </w:r>
      <w:r>
        <w:rPr>
          <w:sz w:val="24"/>
        </w:rPr>
        <w:t>Morelia, Mi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2 al 26 de Abril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88" w:hanging="737"/>
        <w:jc w:val="both"/>
        <w:rPr>
          <w:sz w:val="24"/>
        </w:rPr>
      </w:pPr>
      <w:r>
        <w:rPr>
          <w:sz w:val="24"/>
        </w:rPr>
        <w:t>6.3.5. Curso de Sistemas de Producción de Plantas y Establecimiento de Plantacion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entro de Genética Forestal, A.C. Fábricas de Papel Tuxtepe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La Sabana-Tuxtepec, Oaxa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0-22 de Junio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6.3.6.  Curso de Establecimiento de Plantacion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egación de la SARH en Chiap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Villa Flores, Ch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7-29 de Junio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6.3.7.  Curso de Silvicultura y Plantacion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istrito de Desarrollo Rural.  SAR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ulancingo, H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3-26 de Julio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21" w:hanging="1021"/>
        <w:jc w:val="both"/>
        <w:rPr>
          <w:sz w:val="24"/>
        </w:rPr>
      </w:pPr>
      <w:r>
        <w:rPr>
          <w:sz w:val="24"/>
        </w:rPr>
        <w:t xml:space="preserve">             </w:t>
      </w:r>
      <w:r>
        <w:rPr>
          <w:sz w:val="24"/>
        </w:rPr>
        <w:t>6.3.8.   Curso Internacional de Mejoramiento del Ambiente</w:t>
      </w:r>
    </w:p>
    <w:p>
      <w:pPr>
        <w:pStyle w:val="Heading4"/>
        <w:rPr/>
      </w:pPr>
      <w:r>
        <w:rPr>
          <w:rFonts w:eastAsia="CG Times (WN)"/>
        </w:rPr>
        <w:t xml:space="preserve">                         </w:t>
      </w:r>
      <w:r>
        <w:rPr/>
        <w:t xml:space="preserve">Modulo: Ecología, caracterización y manejo de sistemas agrícol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ecuarias y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ub-tema: Recurs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Tema: Impacto ecológico de la desforestació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Universidad Autónoma Chapingo-SEDUE-CONACYT-SAR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1 de Septiembre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6.3.9.  Curso de Mejoramiento Genético y Plantaciones Foresta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entro de Genética Forestal - COCOD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3-4 de Octubre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45" w:hanging="794"/>
        <w:jc w:val="both"/>
        <w:rPr>
          <w:sz w:val="24"/>
        </w:rPr>
      </w:pPr>
      <w:r>
        <w:rPr>
          <w:sz w:val="24"/>
        </w:rPr>
        <w:t>6.3.10. Curso de Establecimiento y Manejo de Plantaciones Forestales con Fines Comerci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royecto SARH-Banco Mund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egación SARH-Dura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urango, D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8-22 de Noviembre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6.3.11. Curso de Impacto Ambiental de los Aprovechamient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royecto SARH-Banco Mund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egación SARH-Dura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urango, D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9 de Junio al 3 de Julio de 1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45" w:hanging="794"/>
        <w:jc w:val="both"/>
        <w:rPr>
          <w:sz w:val="24"/>
        </w:rPr>
      </w:pPr>
      <w:r>
        <w:rPr>
          <w:sz w:val="24"/>
        </w:rPr>
        <w:t xml:space="preserve">6.3.12. Curso de Manejo Integral Forestal para Product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45" w:hanging="794"/>
        <w:jc w:val="both"/>
        <w:rPr>
          <w:sz w:val="24"/>
        </w:rPr>
      </w:pPr>
      <w:r>
        <w:rPr>
          <w:sz w:val="24"/>
        </w:rPr>
        <w:t xml:space="preserve">             </w:t>
      </w:r>
      <w:r>
        <w:rPr>
          <w:sz w:val="24"/>
        </w:rPr>
        <w:t>Proyecto SARH-BancoMund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egación SARH-Dura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urango, D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7 al 31 de Agosto de 1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6.3.13. Curso Nacional sobre Establecimiento y Manejo de Viver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olidaridad Forestal (SEDESOL)- 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ontecill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2 al 27 de Marzo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ordinador General e Instru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6.3.14. Curso de Seminar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GETA - SE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IMMYT,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5 al 30 de Junio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6.3.15. Curso sobre Sistemas de Plantación y Protección Foresta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Subproyecto Sierra de Guadalup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EPANAF, Ed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uautitlán,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r>
        <w:rPr>
          <w:sz w:val="24"/>
        </w:rPr>
        <w:t>29 de mayo al 2 de junio de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6.3.16. Curso sobre Ecología y Manejo de Recurs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Módulo Silvicul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Programa Universitario del Medio Amb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Universidad Nacional Autónoma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5 de septiembre al 31 de octubre de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6.3.17. Curso sobre Técnicas de Refor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Dirección General de Educación Tecnológica Agropecu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Secretaría de Educación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Montecill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8 al 12 de enero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6.3.18. Curso sobre Ecología y Manejo de Recurs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Módulo Silvicul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Programa Universitario del Medio Amb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Universidad Nacional Autónoma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22 de agosto al 17 de octubre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6.3.19. Curso-Taller de Vinculación Universidad-Socie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Universidad Autónoma de Nayar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Facultad de Agricul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Tepic, Nayar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4 al 8 de Febrero de 19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 xml:space="preserve">              </w:t>
      </w:r>
      <w:r>
        <w:rPr>
          <w:sz w:val="24"/>
        </w:rPr>
        <w:t>6.3.20. Diplomado en Establecimiento y Manejo de Plantacion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ontecill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2 al 31 de mayo de 19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6.3.21.  Curso sobre Ecología y Manejo de Recurs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Módulo Ecología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Programa Universitario del Medio Amb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Universidad Nacional Autónoma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19 de agosto al 9 de octubre de 19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6.3.22. Curso-Taller “Asistencia Técnica Agropecu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FAO, Confederación Nacional Campes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1 al 11 de diciembre de 19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lang w:val="en-US"/>
        </w:rPr>
      </w:pPr>
      <w:r>
        <w:rPr>
          <w:sz w:val="24"/>
          <w:lang w:val="en-US"/>
        </w:rPr>
        <w:t>6.3.23. Curso “NAFTA and Rural Development in Me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pPr>
      <w:r>
        <w:rPr>
          <w:sz w:val="24"/>
          <w:lang w:val="en-US"/>
        </w:rPr>
        <w:t xml:space="preserve">            </w:t>
      </w:r>
      <w:r>
        <w:rPr>
          <w:sz w:val="24"/>
        </w:rPr>
        <w:t>Colegio de Postgraduados – Ohio State Univers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Módulo: Natural Renowable Resour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Montecillo, Ed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22 de junio al 31 de julio d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6.3.24. Curso sobre Ecología y Manejo de Recurs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Módulo Ecología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Programa Universitario del Medio Amb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Universidad Nacional Autónoma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18 de agosto al 10 de septiembre d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 xml:space="preserve">              </w:t>
      </w:r>
      <w:r>
        <w:rPr>
          <w:sz w:val="24"/>
          <w:lang w:val="en-US"/>
        </w:rPr>
        <w:t>6.3.24. Curso “NAFTA and Rural Development in Me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pPr>
      <w:r>
        <w:rPr>
          <w:sz w:val="24"/>
          <w:lang w:val="en-US"/>
        </w:rPr>
        <w:t xml:space="preserve">            </w:t>
      </w:r>
      <w:r>
        <w:rPr>
          <w:sz w:val="24"/>
        </w:rPr>
        <w:t>Colegio de Postgraduados – Ohio State Univers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Módulo: Natural Renowable Resour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Montecillo, Ed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28 de junio al 6 de agosto de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6.3.25. Curso sobre Ecología y Manejo de Recurs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Módulo Ecología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Programa Universitario del Medio Amb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Universidad Nacional Autónoma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9 de agosto al 10 de septiembre de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VII. PUBLICACIONES</w:t>
      </w: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i/>
          <w:sz w:val="24"/>
        </w:rPr>
        <w:t xml:space="preserve">     </w:t>
      </w:r>
      <w:r>
        <w:rPr>
          <w:b/>
          <w:i/>
          <w:sz w:val="24"/>
        </w:rPr>
        <w:t>7.1. Publicaciones en revistas con arbitra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Acosta M., M., J. Vargas H., A. Velázquez M. y J. Etchevers B. 2002. Estimación de la biomasa aérea mediante el uso de relaciones alométricas en seis especies arbóreas en Oaxaca, México. Agrociencia 36: 725 - 73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57"/>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Angeles P., G., B. Arteaga M. y A. Velázquez Martínez. 1996. Crecimiento y sobrevivencia de 8 especies forestales introducidas en Ayotoxtla, Gro. Agrociencia 30: 165-16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Angeles P, G., A. Velázquez Martínez, J. Vargas H. y J. Velázquez M. 1997. El control de malezas y la disponibilidad de luz y agua durante el establecimiento de un rodal natural de  </w:t>
      </w:r>
      <w:r>
        <w:rPr>
          <w:b/>
          <w:i/>
          <w:sz w:val="24"/>
        </w:rPr>
        <w:t>Pinus patula</w:t>
      </w:r>
      <w:r>
        <w:rPr>
          <w:sz w:val="24"/>
        </w:rPr>
        <w:t xml:space="preserve"> en México. Investigación Agraria: Sistemas y Recursos Forestales  6: 133-1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Angeles P, G., A. Velázquez Martínez, J. Vargas H., H. Ramírez M. y M.A-. Musálem. 1997. Efecto del manejo de la vegetación en algunas variables de crecimiento de la repoblación natural en un rodal de </w:t>
      </w:r>
      <w:r>
        <w:rPr>
          <w:b/>
          <w:i/>
          <w:sz w:val="24"/>
        </w:rPr>
        <w:t>Pinus patula</w:t>
      </w:r>
      <w:r>
        <w:rPr>
          <w:b/>
          <w:sz w:val="24"/>
        </w:rPr>
        <w:t xml:space="preserve"> </w:t>
      </w:r>
      <w:r>
        <w:rPr>
          <w:sz w:val="24"/>
        </w:rPr>
        <w:t>en el estado de Hidalgo (México).</w:t>
      </w:r>
      <w:r>
        <w:rPr>
          <w:b/>
          <w:sz w:val="24"/>
        </w:rPr>
        <w:t xml:space="preserve"> </w:t>
      </w:r>
      <w:r>
        <w:rPr>
          <w:sz w:val="24"/>
        </w:rPr>
        <w:t xml:space="preserve"> Investigación Agraria: Sistemas y Recursos Forestales 6: 119-1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Aguilar M., J.C., L. Cruz M., A. Velázquez Martínez y J.Vargas H. 1992. Relación ecólogico-silvícola entre la regeneración natural de </w:t>
      </w:r>
      <w:r>
        <w:rPr>
          <w:b/>
          <w:i/>
          <w:sz w:val="24"/>
        </w:rPr>
        <w:t>Pinus patula</w:t>
      </w:r>
      <w:r>
        <w:rPr>
          <w:sz w:val="24"/>
        </w:rPr>
        <w:t xml:space="preserve"> y </w:t>
      </w:r>
      <w:r>
        <w:rPr>
          <w:b/>
          <w:i/>
          <w:sz w:val="24"/>
        </w:rPr>
        <w:t>Baccharis conferta</w:t>
      </w:r>
      <w:r>
        <w:rPr>
          <w:sz w:val="24"/>
        </w:rPr>
        <w:t>. Agrociencia Serie Recursos Naturales Renovables  2: 27-3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Alvarado C., E., M. Mendoza B., D. Sotres R. y A. Velázquez Martínez. 1988. Velocidad de propagación del fuego en rodales poco perturbados de </w:t>
      </w:r>
      <w:r>
        <w:rPr>
          <w:b/>
          <w:i/>
          <w:sz w:val="24"/>
        </w:rPr>
        <w:t>Pinus montezumae</w:t>
      </w:r>
      <w:r>
        <w:rPr>
          <w:sz w:val="24"/>
        </w:rPr>
        <w:t>. Agrociencia 72:63-7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Cano M., E., A. Velázquez Martínez, J. Vargas H., C. Rodríguez F.y A. Fierros G. 1996. Area foliar específica en </w:t>
      </w:r>
      <w:r>
        <w:rPr>
          <w:b/>
          <w:i/>
          <w:sz w:val="24"/>
        </w:rPr>
        <w:t>Pinus patula</w:t>
      </w:r>
      <w:r>
        <w:rPr>
          <w:sz w:val="24"/>
        </w:rPr>
        <w:t>: efecto del tamaño del árbol, edad del follaje y  posición de la copa. Agrociencia  30: 117-12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Castellanos B., J., A. Velázquez Martínez, J. Vargas H., C. Rodríguez F. y A. Fierros G. 1996. Producción de biomasa en un rodal de </w:t>
      </w:r>
      <w:r>
        <w:rPr>
          <w:b/>
          <w:i/>
          <w:sz w:val="24"/>
        </w:rPr>
        <w:t>Pinus patula</w:t>
      </w:r>
      <w:r>
        <w:rPr>
          <w:sz w:val="24"/>
        </w:rPr>
        <w:t>. Agrociencia 30:123-12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Chacón S., J.M., A. Velázquez Martínez y M.A. Musálem. 1998. Comportamiento de la repoblación de Pinus arizonica bajo diferentes coberturas. Madera y Bosques 4(2): en pren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Fuente de la, E. A., A. Velázquez Martínez, J.M. Torres R, C. Rodríguez F. y A. Trinidad S. 1998. Predicción del crecimiento y rendimiento de Pinus rudis Endl. En pueblos mancomunados, Ixtlan, Oaxaca. Ciencia Forestal en México 23:3-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García B., R.M., M.A. López L., A. Velázquez Martínez y J. Pérez M. 1998. Micorrhizal and saprotrophic macrofungi i</w:t>
      </w:r>
      <w:r>
        <w:rPr>
          <w:sz w:val="24"/>
          <w:lang w:val="en-US"/>
        </w:rPr>
        <w:t xml:space="preserve">n declining Sacred-fir stands. </w:t>
      </w:r>
      <w:r>
        <w:rPr>
          <w:sz w:val="24"/>
        </w:rPr>
        <w:t>Micol. Neotrop. Apl. 11:1-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Goché, T. R., A. Velázquez M., A. Borja R., T. Terrazas, C. Cervantes y A. Trinidad. 2003. Densidad básica y ancho de anillos de la madera de </w:t>
      </w:r>
      <w:r>
        <w:rPr>
          <w:i/>
          <w:sz w:val="24"/>
        </w:rPr>
        <w:t>Pinus patula</w:t>
      </w:r>
      <w:r>
        <w:rPr>
          <w:sz w:val="24"/>
        </w:rPr>
        <w:t xml:space="preserve"> antes y después de un aclareo. INTERCIENCIA 28(12): 705-709.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Gómez C., M., J. Vargas H., J. Jasso M, A. Velázquez M. y C. Rodríguez F. 1998. Patrón de crecimiento anual del brote terminal en árboles jóvenes de </w:t>
      </w:r>
      <w:r>
        <w:rPr>
          <w:i/>
          <w:sz w:val="24"/>
        </w:rPr>
        <w:t>Pinus patula</w:t>
      </w:r>
      <w:r>
        <w:rPr>
          <w:sz w:val="24"/>
        </w:rPr>
        <w:t>. Agrociencia 32:349-35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González G., M.J., M.A. Musálem, G. Zárate L. y A. Velázquez Martínez.  1991. Estudio de la germinación del oyamel (</w:t>
      </w:r>
      <w:r>
        <w:rPr>
          <w:b/>
          <w:i/>
          <w:sz w:val="24"/>
        </w:rPr>
        <w:t>Abies religiosa</w:t>
      </w:r>
      <w:r>
        <w:rPr>
          <w:sz w:val="24"/>
        </w:rPr>
        <w:t xml:space="preserve"> (H.B.K.) Schl. et. Cham.) en condiciones naturales en Zoquiapan, México. Revista Chapingo 14 (75): 59-66.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 xml:space="preserve">Hernández L., A., M. Martínez R., J. Vargas H., A. Velázquez Martínez  y G. Angeles P. 1996. Características de los anillos y densidad de la madera a diferentes alturas del fuste en rodales aclareados de </w:t>
      </w:r>
      <w:r>
        <w:rPr>
          <w:b/>
          <w:i/>
          <w:sz w:val="24"/>
        </w:rPr>
        <w:t>Pinus patula</w:t>
      </w:r>
      <w:r>
        <w:rPr>
          <w:i/>
          <w:sz w:val="24"/>
        </w:rPr>
        <w:t>.</w:t>
      </w:r>
      <w:r>
        <w:rPr>
          <w:sz w:val="24"/>
        </w:rPr>
        <w:t xml:space="preserve"> </w:t>
      </w:r>
      <w:r>
        <w:rPr>
          <w:sz w:val="24"/>
          <w:lang w:val="en-US"/>
        </w:rPr>
        <w:t>Schl. et Cham.</w:t>
      </w:r>
      <w:r>
        <w:rPr>
          <w:i/>
          <w:sz w:val="24"/>
          <w:lang w:val="en-US"/>
        </w:rPr>
        <w:t xml:space="preserve"> </w:t>
      </w:r>
      <w:r>
        <w:rPr>
          <w:sz w:val="24"/>
        </w:rPr>
        <w:t>Ciencia Forestal en México 28 (80): 39-55.5-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 </w:t>
      </w:r>
      <w:r>
        <w:rPr>
          <w:sz w:val="24"/>
        </w:rPr>
        <w:t xml:space="preserve">Hernández T., T., R.M. Cox, J. Vargas H., A. Velázquez Martínez, D. Alvarado R. 2001. Impacto del Ozono sobre el polen de </w:t>
      </w:r>
      <w:r>
        <w:rPr>
          <w:b/>
          <w:i/>
          <w:sz w:val="24"/>
        </w:rPr>
        <w:t>Pinus hartwegii</w:t>
      </w:r>
      <w:r>
        <w:rPr>
          <w:sz w:val="24"/>
        </w:rPr>
        <w:t xml:space="preserve"> Lindl. Ciencia Forestal en México 26(89):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Llera Z., M., J. Vargas Hernández, V. González H., A. Velázquez Martínez y J. Jasso M.  1998. Análisis de crecimiento en propágulos vegetativos y sexuales de cocoite (</w:t>
      </w:r>
      <w:r>
        <w:rPr>
          <w:i/>
          <w:sz w:val="24"/>
        </w:rPr>
        <w:t>Gliricidia sepium</w:t>
      </w:r>
      <w:r>
        <w:rPr>
          <w:sz w:val="24"/>
        </w:rPr>
        <w:t>). Agrociencia 32:365-37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López L., M.A., J. Velázquez M., A. Velázquez Martínez, V. González R. y V.M. Cetina A. 1998. Estado nutrimental de </w:t>
      </w:r>
      <w:r>
        <w:rPr>
          <w:b/>
          <w:i/>
          <w:sz w:val="24"/>
        </w:rPr>
        <w:t>Abies religiosa</w:t>
      </w:r>
      <w:r>
        <w:rPr>
          <w:sz w:val="24"/>
        </w:rPr>
        <w:t xml:space="preserve"> en un área con problemas de contaminación ambiental.  Agrociencia 32: 53-59.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Maycotte M., C.C., A. Velázquez M., J. Vargas H., A. Trinidad S., M.A. Musálem  y G. Vera C. 2002. Radiación fotosintéticamente activa y propiedades físico-químicas en suelos forestales con y sin incendio. Madera y Bosques (8): 39 – 5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Melchor-Marroquín, J.I., J. Vargas H., R. Ferrera C., J.D. Etchevers B. y A. Velázquez Martínez. 1999. Actividad de la nitrogenasa en </w:t>
      </w:r>
      <w:r>
        <w:rPr>
          <w:i/>
          <w:sz w:val="24"/>
        </w:rPr>
        <w:t>Gliricidia sepíum</w:t>
      </w:r>
      <w:r>
        <w:rPr>
          <w:sz w:val="24"/>
        </w:rPr>
        <w:t xml:space="preserve"> en diferentes regímenes de poda. Terra 17: 299-3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Montoya V., L., E. Serrano G., A. Velázquez M, L. Bucio A., M.A. Musálem y L. Krishnamurthy. 1999. Esquema óptimo de comercialización de la Yerba Mate (Illex paraguariensis St. Hil), en pie, en función del riesgo e ingreso esperado. Agroforestería en las Americas  6 (24): 13-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Montoya V., L., M.A. Musálem S., E. Serrano G., L. Krishnamurthy  y A. Velázquez M. 2001. Rotación óptima de cultivos y de uso de recursos en el sistema agroforestal de Yerba Mate (Illex paraguariensis). Agroforestería en las Americas 8 (32): 9-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highlight w:val="green"/>
        </w:rPr>
      </w:pPr>
      <w:r>
        <w:rPr>
          <w:sz w:val="24"/>
          <w:highlight w:val="green"/>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Morales R., A., M.J. González G., P. Hernández de la R. y A. Velázquez Martínez. 1992. Ingresos contables por aclareos en rodales de</w:t>
      </w:r>
      <w:r>
        <w:rPr>
          <w:b/>
          <w:sz w:val="24"/>
        </w:rPr>
        <w:t xml:space="preserve"> </w:t>
      </w:r>
      <w:r>
        <w:rPr>
          <w:b/>
          <w:i/>
          <w:sz w:val="24"/>
        </w:rPr>
        <w:t>Pinus patula</w:t>
      </w:r>
      <w:r>
        <w:rPr>
          <w:b/>
          <w:sz w:val="24"/>
        </w:rPr>
        <w:t xml:space="preserve"> </w:t>
      </w:r>
      <w:r>
        <w:rPr>
          <w:sz w:val="24"/>
        </w:rPr>
        <w:t>en Chignahuapan, Puebla. Agrociencia Serie Recursos Naturales Renovables 2 (3): 35-4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 </w:t>
      </w:r>
      <w:r>
        <w:rPr>
          <w:sz w:val="24"/>
          <w:lang w:val="es-ES_tradnl"/>
        </w:rPr>
        <w:t xml:space="preserve">Moreno Ch.., L., M.A. López L., E. Estañol B. y A. Velázquez Martínez.2002. Diagnóstico de necesidades de fertilización de </w:t>
      </w:r>
      <w:r>
        <w:rPr>
          <w:i/>
          <w:iCs/>
          <w:sz w:val="24"/>
          <w:lang w:val="es-ES_tradnl"/>
        </w:rPr>
        <w:t>Abies religiosa</w:t>
      </w:r>
      <w:r>
        <w:rPr>
          <w:sz w:val="24"/>
          <w:lang w:val="es-ES_tradnl"/>
        </w:rPr>
        <w:t xml:space="preserve"> (H.B.K.) Scl. </w:t>
      </w:r>
      <w:r>
        <w:rPr>
          <w:i/>
          <w:iCs/>
          <w:sz w:val="24"/>
          <w:lang w:val="es-ES_tradnl"/>
        </w:rPr>
        <w:t>et</w:t>
      </w:r>
      <w:r>
        <w:rPr>
          <w:sz w:val="24"/>
          <w:lang w:val="es-ES_tradnl"/>
        </w:rPr>
        <w:t xml:space="preserve"> Cham. en vivero mediante el DRIS. Madera y Bosques 8: 51-6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lang w:val="es-ES_tradnl"/>
        </w:rPr>
      </w:pPr>
      <w:r>
        <w:rPr>
          <w:sz w:val="24"/>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Musálem S., M.A., M. Acosta  M. y A. Velázquez Martínez. 1994. Regeneración natural de los bosques de coníferas en la región central de México. México y sus Bosques 22(1): 23-2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b/>
          <w:b/>
          <w:sz w:val="24"/>
        </w:rPr>
      </w:pPr>
      <w:r>
        <w:rPr>
          <w:b/>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b/>
          <w:b/>
          <w:sz w:val="24"/>
        </w:rPr>
      </w:pPr>
      <w:r>
        <w:rPr>
          <w:sz w:val="24"/>
        </w:rPr>
        <w:t>Musálem S., M.A., A. Velázquez Martínez y M.J. González G. 1991. Repoblación natural de bosques templado-fríos en la región central de México. Agrociencia Serie Recursos Naturales Renovables 1:55-7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b/>
          <w:b/>
          <w:sz w:val="24"/>
        </w:rPr>
      </w:pPr>
      <w:r>
        <w:rPr>
          <w:b/>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Ortega, P.N., B. Arteaga M., y A. Velázquez M. 1993. Evaluación áreas de regeneración de pino en la sierra norte de Puebla. Agrociencia Serie Recursos Naturales Renovables 3:47-5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Pedraza C., E., G. García D., A. Velázquez Martínez y E. Serrano G. 1997. Estudio econométrico de la madera aserrada en México. Ciencia Forestal en México 22(82):59-7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Pompa G., M., A. Velázquez Martínez., H. Ramírez M., C. Rodríguez F. y E. Serrano G. 1998. Sistema de cubicación para el género </w:t>
      </w:r>
      <w:r>
        <w:rPr>
          <w:i/>
          <w:sz w:val="24"/>
        </w:rPr>
        <w:t>Pinus</w:t>
      </w:r>
      <w:r>
        <w:rPr>
          <w:sz w:val="24"/>
        </w:rPr>
        <w:t xml:space="preserve"> en la UCODEFO # 7 "Norogachi-Guachochi", Chihuahua. Ciencia Forestal en México 23(83): 53-6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Rojo M., G.E., J. Jasso M., J. Vargas H., A. Velázquez M. y D.J. Palma L. 2003. Predicción de la producción de látex en plantaciones comerciales de hule (</w:t>
      </w:r>
      <w:r>
        <w:rPr>
          <w:i/>
          <w:sz w:val="24"/>
        </w:rPr>
        <w:t xml:space="preserve">Hevea brasiliensis </w:t>
      </w:r>
      <w:r>
        <w:rPr>
          <w:sz w:val="24"/>
        </w:rPr>
        <w:t>Müll. Arg. En Oaxaca, México. Rev. Fitotec. Mex. 26:183-1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Román J., A.R., J. Vargas H., A. Velázquez Martínez, J. Jasso M. y E. Ortega J. 1996. Variación geográfica y genética en el crecimiento y producción de biomasa de Cocoite en dos condiciones de humedad del suelo. Agrociencia 30: 549-55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Torres R., J.M. y A. Velázquez Martínez. 2000. Indices de densidad relativa para rodales coetáneos mezclados. AGROCIENCIA 34:497-5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b/>
          <w:b/>
          <w:sz w:val="24"/>
        </w:rPr>
      </w:pPr>
      <w:r>
        <w:rPr>
          <w:b/>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Valdez A., H.R., J.J. Vargas H., J. Jasso M. y A. Velázquez Martínez. 1998. Variación genética en el crecimiento inicial de </w:t>
      </w:r>
      <w:r>
        <w:rPr>
          <w:i/>
          <w:sz w:val="24"/>
        </w:rPr>
        <w:t>Eucaliptus camaldulensis</w:t>
      </w:r>
      <w:r>
        <w:rPr>
          <w:sz w:val="24"/>
        </w:rPr>
        <w:t xml:space="preserve"> en condiciones moderadas de salinidad. AGROCIENCIA 32:349-355.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Valles G., A.G., J.M. Torres R., A. Velázquez Martínez y C. Rodríguez F. 1998. Relación de nueve índices de competencia con el crecimiento en diámetro de</w:t>
      </w:r>
      <w:r>
        <w:rPr>
          <w:b/>
          <w:sz w:val="24"/>
        </w:rPr>
        <w:t xml:space="preserve"> </w:t>
      </w:r>
      <w:r>
        <w:rPr>
          <w:b/>
          <w:i/>
          <w:sz w:val="24"/>
        </w:rPr>
        <w:t>Pinus cooperi</w:t>
      </w:r>
      <w:r>
        <w:rPr>
          <w:b/>
          <w:sz w:val="24"/>
        </w:rPr>
        <w:t xml:space="preserve"> </w:t>
      </w:r>
      <w:r>
        <w:rPr>
          <w:sz w:val="24"/>
        </w:rPr>
        <w:t>Blanco. Agrociencia 32: 255-26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Velázquez Martínez, A. 1992. Silvicultura y productividad forestal a largo plazo. Dasonomía Mexicana 10 (15): 3-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 xml:space="preserve">Velázquez Martínez A. 1995. La investigación forestal en México. Informaciones de IUFRO 7: 7-1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 xml:space="preserve">Velázquez Martínez, A. 2001. La Sociedad Mexicana de Recursos Forestales en el umbral del siglo XXI. Scientia-CUCBA. 3 (2): 137-143. Universidad de Guadalaja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Velázquez Martínez, A. y F. Gómez L. 1981. El aprovechamiento de la palmilla en el noroeste del estado de Sonora. Revista Chapingo (Nueva época) 27-28:10-1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Velázquez Martínez, A.  y T. Llanderal O. 1999. Le investigación en Silvicultura en el Colegio de Postgraduados: Tendencias hacia el futuro. </w:t>
      </w:r>
      <w:r>
        <w:rPr>
          <w:i/>
          <w:sz w:val="24"/>
        </w:rPr>
        <w:t>In</w:t>
      </w:r>
      <w:r>
        <w:rPr>
          <w:sz w:val="24"/>
        </w:rPr>
        <w:t>: Memoria. Ciclo de Conferencias " La investigación y educación forestal en México".  Secretaría de Medio Ambiente, Recursos Naturales y Pesca. Subsecretaría de Recursos Naturales. Pp. 111- 14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Velázquez Martínez, A., M.J. González G., y P. Hernández de la R. 1992. Análisis estructural de un bosque de</w:t>
      </w:r>
      <w:r>
        <w:rPr>
          <w:b/>
          <w:sz w:val="24"/>
        </w:rPr>
        <w:t xml:space="preserve"> </w:t>
      </w:r>
      <w:r>
        <w:rPr>
          <w:b/>
          <w:i/>
          <w:sz w:val="24"/>
        </w:rPr>
        <w:t>Pinus patula</w:t>
      </w:r>
      <w:r>
        <w:rPr>
          <w:b/>
          <w:sz w:val="24"/>
        </w:rPr>
        <w:t xml:space="preserve"> </w:t>
      </w:r>
      <w:r>
        <w:rPr>
          <w:sz w:val="24"/>
        </w:rPr>
        <w:t>como resultado de la aplicación de aclareos en la sierra norte de Puebla. Agrociencia Serie Recursos Naturales Renovables 2:13-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b/>
          <w:b/>
          <w:sz w:val="24"/>
        </w:rPr>
      </w:pPr>
      <w:r>
        <w:rPr>
          <w:b/>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b/>
          <w:b/>
          <w:sz w:val="24"/>
        </w:rPr>
      </w:pPr>
      <w:r>
        <w:rPr>
          <w:sz w:val="24"/>
        </w:rPr>
        <w:t>Velázquez Martínez, A. y J. Jasso M. 1993. La investigación científica en el área de recursos naturales (forestales): tiempo de revaloración. Ciencia No. Especial:53-6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b/>
          <w:b/>
          <w:sz w:val="24"/>
        </w:rPr>
      </w:pPr>
      <w:r>
        <w:rPr>
          <w:b/>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Velázquez Martínez, A., Keyes, M. y Zárate L., G. 1985. Influencia de la intercepción de luz solar en el crecimiento de la regeneración artificial de</w:t>
      </w:r>
      <w:r>
        <w:rPr>
          <w:b/>
          <w:sz w:val="24"/>
        </w:rPr>
        <w:t xml:space="preserve"> </w:t>
      </w:r>
      <w:r>
        <w:rPr>
          <w:b/>
          <w:i/>
          <w:sz w:val="24"/>
        </w:rPr>
        <w:t>Pinus hartwegii</w:t>
      </w:r>
      <w:r>
        <w:rPr>
          <w:b/>
          <w:sz w:val="24"/>
        </w:rPr>
        <w:t xml:space="preserve"> </w:t>
      </w:r>
      <w:r>
        <w:rPr>
          <w:sz w:val="24"/>
        </w:rPr>
        <w:t xml:space="preserve">Lindl. </w:t>
      </w:r>
      <w:r>
        <w:rPr>
          <w:i/>
          <w:sz w:val="24"/>
        </w:rPr>
        <w:t>In</w:t>
      </w:r>
      <w:r>
        <w:rPr>
          <w:sz w:val="24"/>
        </w:rPr>
        <w:t>: Reunión Nacional Sobre Plantaciones Forestales. Publicación Especial No. 48. Ins. Nal. de Investigaciones Forestales. pp. 579-5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b/>
          <w:b/>
          <w:sz w:val="24"/>
        </w:rPr>
      </w:pPr>
      <w:r>
        <w:rPr>
          <w:b/>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Velázquez Martínez, A. y Musálem, M.A. 1986. Comportamiento de la viabilidad de la semilla de</w:t>
      </w:r>
      <w:r>
        <w:rPr>
          <w:b/>
          <w:sz w:val="24"/>
        </w:rPr>
        <w:t xml:space="preserve"> </w:t>
      </w:r>
      <w:r>
        <w:rPr>
          <w:b/>
          <w:i/>
          <w:sz w:val="24"/>
        </w:rPr>
        <w:t>Pinus hartwegii</w:t>
      </w:r>
      <w:r>
        <w:rPr>
          <w:b/>
          <w:sz w:val="24"/>
        </w:rPr>
        <w:t xml:space="preserve"> </w:t>
      </w:r>
      <w:r>
        <w:rPr>
          <w:sz w:val="24"/>
        </w:rPr>
        <w:t>Lindl. en el piso forestal. Agrociencia 64: 141-14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b/>
          <w:b/>
          <w:sz w:val="24"/>
        </w:rPr>
      </w:pPr>
      <w:r>
        <w:rPr>
          <w:b/>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Velázquez Martínez, A., Musálem, M.A., Keyes, M., and Zárate L., G. 1986. Influencia del tratamiento al suelo y la condición de apertura de dosel en el establecimiento inicial de la  regeneración natural de </w:t>
      </w:r>
      <w:r>
        <w:rPr>
          <w:b/>
          <w:i/>
          <w:sz w:val="24"/>
        </w:rPr>
        <w:t>Pinus hartwegii</w:t>
      </w:r>
      <w:r>
        <w:rPr>
          <w:sz w:val="24"/>
        </w:rPr>
        <w:t xml:space="preserve"> Lindl. Agrociencia 64:147-17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Velázquez Martínez, A. y D. A. Perry. 1996. Influencia de nutrimentos y factores topoedáficos en la eficiencia de crecimiento y área foliar de Abeto Douglas en las cascadas centrales de Oregon. Terra 14: 257-26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b/>
          <w:b/>
          <w:sz w:val="24"/>
          <w:lang w:val="en-US"/>
        </w:rPr>
      </w:pPr>
      <w:r>
        <w:rPr>
          <w:sz w:val="24"/>
        </w:rPr>
        <w:t xml:space="preserve">Velázquez Martínez A. y D.A. Perry. </w:t>
      </w:r>
      <w:r>
        <w:rPr>
          <w:sz w:val="24"/>
          <w:lang w:val="en-US"/>
        </w:rPr>
        <w:t>1997. Factors influencing the availability of nitrogen  in thinned and unthinned Douglas-fir stands in the central Oregon Cascades. Forest Ecology and Management 93: 195-2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b/>
          <w:b/>
          <w:sz w:val="24"/>
          <w:lang w:val="en-US"/>
        </w:rPr>
      </w:pPr>
      <w:r>
        <w:rPr>
          <w:b/>
          <w:sz w:val="24"/>
          <w:lang w:val="en-US"/>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lang w:val="en-US"/>
        </w:rPr>
      </w:pPr>
      <w:r>
        <w:rPr>
          <w:sz w:val="24"/>
          <w:lang w:val="en-US"/>
        </w:rPr>
        <w:t>Velázquez Martínez, A., D.A. Perry and T. Bell. 1992. Response of aboveground biomass increment, growth efficiency and foliar nutrients to thinning, fertilization, and prunning in young Douglas-fir plantations in the Central Oregon Cascades. Can. J. For. Res. 22 (9): 1278-128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lang w:val="en-US"/>
        </w:rPr>
      </w:pPr>
      <w:r>
        <w:rPr>
          <w:sz w:val="24"/>
          <w:lang w:val="en-US"/>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rPr/>
      </w:pPr>
      <w:r>
        <w:rPr>
          <w:sz w:val="24"/>
        </w:rPr>
        <w:t xml:space="preserve">Velázquez Martínez, A.; H. de los Santos P. y T. Llanderal O. 1995. Bases científicas de la sostenibilidad. </w:t>
      </w:r>
      <w:r>
        <w:rPr>
          <w:sz w:val="24"/>
          <w:lang w:val="en-US"/>
        </w:rPr>
        <w:t>USDA For. Serv. Rocky Mountain Forest and Range Exp. Sta. General Technical Report RM-GTR-266. Fort Collins, Colorado. E.U.A. pp. 10-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lang w:val="en-US"/>
        </w:rPr>
      </w:pPr>
      <w:r>
        <w:rPr>
          <w:sz w:val="24"/>
          <w:lang w:val="en-US"/>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Velázquez Martínez, A., J.J. Vargas H. y P. Hernández de la R. 1993.  Efecto de la intensidad de luz sobre la morfología del follaje de plántulas de </w:t>
      </w:r>
      <w:r>
        <w:rPr>
          <w:b/>
          <w:i/>
          <w:sz w:val="24"/>
        </w:rPr>
        <w:t>Pinus hartwegii</w:t>
      </w:r>
      <w:r>
        <w:rPr>
          <w:sz w:val="24"/>
        </w:rPr>
        <w:t>. Agrociencia Serie Recursos Naturales Renovables 3:23-4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b/>
          <w:b/>
          <w:bCs/>
          <w:i/>
          <w:i/>
          <w:iCs/>
          <w:sz w:val="24"/>
        </w:rPr>
      </w:pPr>
      <w:r>
        <w:rPr>
          <w:b/>
          <w:bCs/>
          <w:i/>
          <w:iCs/>
          <w:sz w:val="24"/>
        </w:rPr>
        <w:t>7.2. Publicaciones en exten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sz w:val="24"/>
        </w:rPr>
      </w:pPr>
      <w:r>
        <w:rPr>
          <w:b/>
          <w:bCs/>
          <w:i/>
          <w:iCs/>
          <w:sz w:val="24"/>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Gutiérrez G., B., A. Velázquez Martínez, A. Gómez G. y J.D. Etchevers. </w:t>
      </w:r>
      <w:r>
        <w:rPr>
          <w:sz w:val="24"/>
          <w:lang w:val="en-US"/>
        </w:rPr>
        <w:t xml:space="preserve">1994. Mineralizable soil nitrogen under different thinning levels in two </w:t>
      </w:r>
      <w:r>
        <w:rPr>
          <w:b/>
          <w:i/>
          <w:sz w:val="24"/>
          <w:lang w:val="en-US"/>
        </w:rPr>
        <w:t>Pinus patula</w:t>
      </w:r>
      <w:r>
        <w:rPr>
          <w:sz w:val="24"/>
          <w:lang w:val="en-US"/>
        </w:rPr>
        <w:t xml:space="preserve"> stands. </w:t>
      </w:r>
      <w:r>
        <w:rPr>
          <w:i/>
          <w:sz w:val="24"/>
          <w:lang w:val="en-US"/>
        </w:rPr>
        <w:t>In</w:t>
      </w:r>
      <w:r>
        <w:rPr>
          <w:sz w:val="24"/>
          <w:lang w:val="en-US"/>
        </w:rPr>
        <w:t xml:space="preserve">: Transactions 15th World Congress of Soil Science. </w:t>
      </w:r>
      <w:r>
        <w:rPr>
          <w:sz w:val="24"/>
        </w:rPr>
        <w:t>5b:18-19.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Jasso, M.J., J.J. Vargas H., y A. Velázquez Martínez. 1991. Las vedas y la conservación de los recursos forestales. </w:t>
      </w:r>
      <w:r>
        <w:rPr>
          <w:i/>
          <w:sz w:val="24"/>
        </w:rPr>
        <w:t>In</w:t>
      </w:r>
      <w:r>
        <w:rPr>
          <w:sz w:val="24"/>
        </w:rPr>
        <w:t>: Mesa redonda sobre el impacto de las vedas en la conservación y recuperación de los recursos forestales. Fierros G., A. y Torres R., J.M. (Eds.). Asociación Mexicana de Profesionistas Forestales, A.C. México, D.F. pp. 56-7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López L., M.A., J. Velázquez M., A. Velázquez Martínez, V. González y V.M. Cetina. 1994. Nutrient status of </w:t>
      </w:r>
      <w:r>
        <w:rPr>
          <w:b/>
          <w:i/>
          <w:sz w:val="24"/>
        </w:rPr>
        <w:t>Abies religiosa</w:t>
      </w:r>
      <w:r>
        <w:rPr>
          <w:sz w:val="24"/>
        </w:rPr>
        <w:t xml:space="preserve"> in the Desierto de los Leones, D.F., Mexico. </w:t>
      </w:r>
      <w:r>
        <w:rPr>
          <w:i/>
          <w:sz w:val="24"/>
          <w:lang w:val="en-US"/>
        </w:rPr>
        <w:t>In</w:t>
      </w:r>
      <w:r>
        <w:rPr>
          <w:sz w:val="24"/>
          <w:lang w:val="en-US"/>
        </w:rPr>
        <w:t xml:space="preserve">: Transactions 15th World Congress of Soil Science. </w:t>
      </w:r>
      <w:r>
        <w:rPr>
          <w:sz w:val="24"/>
        </w:rPr>
        <w:t xml:space="preserve">7b:87-88. Méxi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Maycotte M., C.C., A. Trinidad S. Y A. Velázquez Martínez. 2000.  Producción de biomasa en brinzales de Pinus patula en suelos con y sin incendio forestal. In: R. Quintero-Lizaola, T. Reyna., L. Corlay, A. Ibañez, y N.E. García Calderón (Eds.). La Edafología y sus perspectivas al siglo XXI. Tomo II. Colegio de Postgraduados, Universidad Nacional Autónoma de México, Universidad Autónoma Chapingo. México. Pp. 479-48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Mendoza B., M.A. y A. Velázquez Martínez. 1991. Experiences on uneven-aged management in Mexico. Procc. 10th World Forestry Congress 4:278-283. Paris, Fr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Vargas H., J.J. y A. Velázquez Martínez. 1991. La deforestación y su contribución al deterioro ambiental. </w:t>
      </w:r>
      <w:r>
        <w:rPr>
          <w:i/>
          <w:sz w:val="24"/>
        </w:rPr>
        <w:t>In</w:t>
      </w:r>
      <w:r>
        <w:rPr>
          <w:sz w:val="24"/>
        </w:rPr>
        <w:t>: Memoria del Simposio Nacional Agricultura Sostenible: una opción para el desarrollo sin deterioro ambiental. Comisión de estudios Ambientales. Colegio de Postgraduados y M.O.A. Internacional. Pp. 141-15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Velázquez Martínez, A. y A.R. Román J. 1999. </w:t>
      </w:r>
      <w:r>
        <w:rPr>
          <w:sz w:val="24"/>
          <w:lang w:val="en-US"/>
        </w:rPr>
        <w:t xml:space="preserve">Long term forest productivity studies in natural stands of </w:t>
      </w:r>
      <w:r>
        <w:rPr>
          <w:i/>
          <w:sz w:val="24"/>
          <w:lang w:val="en-US"/>
        </w:rPr>
        <w:t>Pinus patula</w:t>
      </w:r>
      <w:r>
        <w:rPr>
          <w:sz w:val="24"/>
          <w:lang w:val="en-US"/>
        </w:rPr>
        <w:t xml:space="preserve"> in Mexico. In: Procc. North American Science Symposium. Toward a unified framework for inventorying and monitoring forest ecosystem resources.  Rocky Mount. Res. Stat. Procc. </w:t>
      </w:r>
      <w:r>
        <w:rPr>
          <w:sz w:val="24"/>
        </w:rPr>
        <w:t>RMRS-P-12. U.S. pp. 209-30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Velázquez Martínez, A., P. Hernández R., H. De los Santos P., G. Ángeles P. y M. González G. 1993. Estrategias de manejo silvícola en aclareos experimentales. </w:t>
      </w:r>
      <w:r>
        <w:rPr>
          <w:i/>
          <w:sz w:val="24"/>
          <w:lang w:val="en-US"/>
        </w:rPr>
        <w:t>In</w:t>
      </w:r>
      <w:r>
        <w:rPr>
          <w:sz w:val="24"/>
          <w:lang w:val="en-US"/>
        </w:rPr>
        <w:t xml:space="preserve">: Procc. International Symposium on System Analysis and Management Decision in Forestry. </w:t>
      </w:r>
      <w:r>
        <w:rPr>
          <w:sz w:val="24"/>
        </w:rPr>
        <w:t>G. Paredes V. (Ed.). Universidad Austral de Chile. Valdivia, Chile. Pp. 370-37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57"/>
        <w:rPr>
          <w:i/>
          <w:i/>
          <w:sz w:val="24"/>
        </w:rPr>
      </w:pPr>
      <w:r>
        <w:rPr>
          <w:b/>
          <w:i/>
          <w:sz w:val="24"/>
        </w:rPr>
        <w:t xml:space="preserve">     </w:t>
      </w:r>
      <w:r>
        <w:rPr>
          <w:b/>
          <w:i/>
          <w:sz w:val="24"/>
        </w:rPr>
        <w:t>7.3. Publicaciones en forma de resúmenes de ponenc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57"/>
        <w:rPr>
          <w:i/>
          <w:i/>
          <w:sz w:val="24"/>
        </w:rPr>
      </w:pPr>
      <w:r>
        <w:rPr>
          <w:i/>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Ángeles P., G., A. Velázquez M. y J. Vargas  Hernández. 1994. Competencia por agua en un rodal natural de </w:t>
      </w:r>
      <w:r>
        <w:rPr>
          <w:i/>
          <w:sz w:val="24"/>
        </w:rPr>
        <w:t>Pinus patula</w:t>
      </w:r>
      <w:r>
        <w:rPr>
          <w:sz w:val="24"/>
        </w:rPr>
        <w:t xml:space="preserve">.  </w:t>
      </w:r>
      <w:r>
        <w:rPr>
          <w:i/>
          <w:sz w:val="24"/>
        </w:rPr>
        <w:t>In</w:t>
      </w:r>
      <w:r>
        <w:rPr>
          <w:sz w:val="24"/>
        </w:rPr>
        <w:t>: Simposio y II Reunión Nacional de Silvicultura y Manejo de Recursos Forestales. Resúmenes de Ponencias. Montecillo, México. p.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Angeles P.G., A. Velázquez Martínez, J. Vargas H., H. Ramírez, M.A. Musálem y J. Velázquez M. 1994. Manejo de la vegetación competidora en el desarrollo inicial de un rodal de </w:t>
      </w:r>
      <w:r>
        <w:rPr>
          <w:b/>
          <w:i/>
          <w:sz w:val="24"/>
        </w:rPr>
        <w:t>Pinus patula</w:t>
      </w:r>
      <w:r>
        <w:rPr>
          <w:i/>
          <w:sz w:val="24"/>
        </w:rPr>
        <w:t>. In</w:t>
      </w:r>
      <w:r>
        <w:rPr>
          <w:sz w:val="24"/>
        </w:rPr>
        <w:t>: Simposio y II Reunión Nacional de Silvicultura y Manejo de Recursos Forestales. Resúmenes de Ponencias. Montecillo, México. p.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TextBodyIndent"/>
        <w:numPr>
          <w:ilvl w:val="0"/>
          <w:numId w:val="10"/>
        </w:numPr>
        <w:ind w:left="360" w:hanging="357"/>
        <w:jc w:val="both"/>
        <w:rPr/>
      </w:pPr>
      <w:r>
        <w:rPr/>
        <w:t>Benavides, S., J., J.L. Oropeza M., A. Velázquez M. y L. Cajuste B. 1997. Modelo SWRRB en el balance hidrológico y producción de sedimentos de la cuenca forestal El Carrizal, Tapalpa, Jalisco. In: III Congreso Sobre recursos Forestales. Resúmenes de Ponencias. Linares, Nuevo León. p. 1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Benavides, S. J., J. L. Oropeza M., A. Velázquez M., L. Cajuste B. y D.S. Fernández R. 1997.  Simulación de cortas de regeneración y su efecto en la producción de agua y sedimentos en una cuenca forestal. In: XXVIII Congreso nacional de la Ciencia del Suelo. Resúmenes de Ponencias. Villahermosa, Tabasco. p. 1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Cano M. E., A. Velázquez Martínez, J. Vargas H. y C. Rodríguez F. 1993. Area foliar específica en </w:t>
      </w:r>
      <w:r>
        <w:rPr>
          <w:b/>
          <w:i/>
          <w:sz w:val="24"/>
        </w:rPr>
        <w:t>Pinus patula</w:t>
      </w:r>
      <w:r>
        <w:rPr>
          <w:sz w:val="24"/>
        </w:rPr>
        <w:t xml:space="preserve"> Schl. et Cham.: efecto del tamaño del árbol, edad del follaje y posición del follaje. </w:t>
      </w:r>
      <w:r>
        <w:rPr>
          <w:i/>
          <w:sz w:val="24"/>
        </w:rPr>
        <w:t>In</w:t>
      </w:r>
      <w:r>
        <w:rPr>
          <w:sz w:val="24"/>
        </w:rPr>
        <w:t>: I Congreso Mexicano sobre Recursos Forestales. Resúmenes de Ponencias. Saltillo, Coah. México. p.3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Castañeda G., M.I., M.A. López. y A. Velázquez Martínez. 1995. Efectos de tratamientos de fertilización sobre algunos síntomas de declinación en una plantación de oyamel. </w:t>
      </w:r>
      <w:r>
        <w:rPr>
          <w:i/>
          <w:sz w:val="24"/>
        </w:rPr>
        <w:t>In</w:t>
      </w:r>
      <w:r>
        <w:rPr>
          <w:sz w:val="24"/>
        </w:rPr>
        <w:t>: Simposio y II Reunión Nacional de Silvicultura y Manejo de Recursos Forestales. Resúmenes de Ponencias. Montecillo, México. p.5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Castellanos B., J., A. Velázquez Martínez, J. Vargas H. y C. Rodríguez F. 1993. Producción de biomasa en un rodal de </w:t>
      </w:r>
      <w:r>
        <w:rPr>
          <w:b/>
          <w:i/>
          <w:sz w:val="24"/>
        </w:rPr>
        <w:t>Pinus patula</w:t>
      </w:r>
      <w:r>
        <w:rPr>
          <w:sz w:val="24"/>
        </w:rPr>
        <w:t xml:space="preserve"> Schl. et Cham. </w:t>
      </w:r>
      <w:r>
        <w:rPr>
          <w:i/>
          <w:sz w:val="24"/>
        </w:rPr>
        <w:t>In</w:t>
      </w:r>
      <w:r>
        <w:rPr>
          <w:sz w:val="24"/>
        </w:rPr>
        <w:t>: I Congreso Mexicano sobre Recursos Forestales. Resúmenes de Ponencias. Saltillo, Coah. México. p.3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Claudio, G., L.E., A. Velázquez Martínez y J. Vargas H. 2001. Análisis comparativo de la eficiencia de crecimiento de dos rodales de </w:t>
      </w:r>
      <w:r>
        <w:rPr>
          <w:i/>
          <w:iCs/>
          <w:sz w:val="24"/>
        </w:rPr>
        <w:t>Pinus patula</w:t>
      </w:r>
      <w:r>
        <w:rPr>
          <w:sz w:val="24"/>
        </w:rPr>
        <w:t xml:space="preserve"> sometido a diferentes intensidades de aclareo. In: V Congreso Sobre recursos Forestales. Resúmenes de Ponencias. Guadalajara, Jal. p. 1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Chacón S., J.M. y A. Velázquez Martínez. 1993. Factores y criterios de evaluación de la regeneración natural: un caso de estudio en </w:t>
      </w:r>
      <w:r>
        <w:rPr>
          <w:b/>
          <w:i/>
          <w:sz w:val="24"/>
        </w:rPr>
        <w:t>Pinus arizonica</w:t>
      </w:r>
      <w:r>
        <w:rPr>
          <w:sz w:val="24"/>
        </w:rPr>
        <w:t xml:space="preserve">.  </w:t>
      </w:r>
      <w:r>
        <w:rPr>
          <w:i/>
          <w:sz w:val="24"/>
        </w:rPr>
        <w:t>In</w:t>
      </w:r>
      <w:r>
        <w:rPr>
          <w:sz w:val="24"/>
        </w:rPr>
        <w:t xml:space="preserve">: I Congreso Mexicano sobre Recursos Forestales. Resúmenes de Ponencias. Saltillo, Coah. México. p.5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Chacón S., J.M., A. Velázquez M., C. Rodríguez F., M.A. Musálem y H. Manzanilla. 1994. Comportamiento de la repoblación natural de </w:t>
      </w:r>
      <w:r>
        <w:rPr>
          <w:b/>
          <w:i/>
          <w:sz w:val="24"/>
        </w:rPr>
        <w:t>Pinus arizonica</w:t>
      </w:r>
      <w:r>
        <w:rPr>
          <w:sz w:val="24"/>
        </w:rPr>
        <w:t xml:space="preserve"> Engelm, bajo diferentes grados de cobertura de dosel de árboles padres. </w:t>
      </w:r>
      <w:r>
        <w:rPr>
          <w:i/>
          <w:sz w:val="24"/>
        </w:rPr>
        <w:t>In</w:t>
      </w:r>
      <w:r>
        <w:rPr>
          <w:sz w:val="24"/>
        </w:rPr>
        <w:t>: Simposio y II Reunión Nacional de Silvicultura y Manejo de Recursos Forestales. Resúmenes de Ponencias. Montecillo, México. p.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Domínguez D., M., A. Velázquez Martínez, J. Vargas H. y M.A. Musálem. 1994. Efecto de diferentes intensidades de luz en el crecimiento de </w:t>
      </w:r>
      <w:r>
        <w:rPr>
          <w:b/>
          <w:i/>
          <w:sz w:val="24"/>
        </w:rPr>
        <w:t>Rhizophora mangle</w:t>
      </w:r>
      <w:r>
        <w:rPr>
          <w:sz w:val="24"/>
        </w:rPr>
        <w:t xml:space="preserve">.  </w:t>
      </w:r>
      <w:r>
        <w:rPr>
          <w:i/>
          <w:sz w:val="24"/>
        </w:rPr>
        <w:t>In</w:t>
      </w:r>
      <w:r>
        <w:rPr>
          <w:sz w:val="24"/>
        </w:rPr>
        <w:t>: Simposio y II Reunión Nacional de Silvicultura y Manejo de Recursos Forestales. Resúmenes de Ponencias. Montecillo, México. p.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Figueroa N.C., J. Etchevers B., M. Acosta M. y A. Velázquez Martínez. 2001 Comparación de la concentración de carbono en diferentes tipos de vegetación de la Sierra Norte de Oaxaca. In: V Congreso Sobre recursos Forestales. Resúmenes de Ponencias. Guadalajara, Jal. p. 3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Figueroa N., C.., G. Ángeles P. y A. Velázquez M. 2003. Almacenamiento de carbono en bosques manejados de </w:t>
      </w:r>
      <w:r>
        <w:rPr>
          <w:i/>
          <w:sz w:val="24"/>
        </w:rPr>
        <w:t>Pinus patula</w:t>
      </w:r>
      <w:r>
        <w:rPr>
          <w:sz w:val="24"/>
        </w:rPr>
        <w:t xml:space="preserve"> en Zacualtipán, Hidalgo. </w:t>
      </w:r>
      <w:r>
        <w:rPr>
          <w:i/>
          <w:sz w:val="24"/>
        </w:rPr>
        <w:t>In</w:t>
      </w:r>
      <w:r>
        <w:rPr>
          <w:sz w:val="24"/>
        </w:rPr>
        <w:t>: VI Congreso Mexicano sobre Recursos Forestales. Resúmenes de Ponencias. San Luis Potosí, S.L.P.  México. pp. 382-38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García B., R.M., M.A. López L., J.Pérez M. y A. Velázquez Martínez. 1997. Distribución de hongos y su relación con el proceso de declinación de rodales de Abies religiosa (H.B.K.) </w:t>
      </w:r>
      <w:r>
        <w:rPr>
          <w:sz w:val="24"/>
          <w:lang w:val="en-US"/>
        </w:rPr>
        <w:t xml:space="preserve">Schl. Et Cham. </w:t>
      </w:r>
      <w:r>
        <w:rPr>
          <w:sz w:val="24"/>
        </w:rPr>
        <w:t xml:space="preserve">In: III Congreso Sobre recursos Forestales. Resúmenes de Ponencias. Linares, Nuevo León. p. 103.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lang w:val="en-US"/>
        </w:rPr>
        <w:t xml:space="preserve">Gardea V., A., R.S. Griddle, E. Carbajal, J. Martínez, A. Velázquez M. and C. Rivera. 1999.  Metabolic selection of superior growing Paulownia trees matched to growth climates in northern Mexico. In: International Society for Biological Calorimetry XI Meeting.  </w:t>
      </w:r>
      <w:r>
        <w:rPr>
          <w:sz w:val="24"/>
        </w:rPr>
        <w:t>6 -10 June. Alta, Utah, U.S.A. p. 2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González G., M.J., P. Hernández R., y A. Velázquez Martínez. 1989. Establecimiento de parcelas demostrativas de aclareos en </w:t>
      </w:r>
      <w:r>
        <w:rPr>
          <w:b/>
          <w:i/>
          <w:sz w:val="24"/>
        </w:rPr>
        <w:t>Pinus patula</w:t>
      </w:r>
      <w:r>
        <w:rPr>
          <w:sz w:val="24"/>
        </w:rPr>
        <w:t xml:space="preserve"> Schl. et Cham., en la región de Chignahuapan-Zacatlán, Puebla. Investigación en el Colegio de Postgraduados y sus perspectivas. Memoria. Junio 26-30 de 1989. Colegio de Postgraduados. Montecillo, Mexico. p. 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Gutiérrez G., B., J. Etchevers, A. Velázquez Martínez, A. Gómez, G. Angeles P. y J. Santillán P. 1994. Intensidades de aclareo e índices de suministro de nitrógeno edáfico en rodales naturales de</w:t>
      </w:r>
      <w:r>
        <w:rPr>
          <w:b/>
          <w:sz w:val="24"/>
        </w:rPr>
        <w:t xml:space="preserve"> </w:t>
      </w:r>
      <w:r>
        <w:rPr>
          <w:b/>
          <w:i/>
          <w:sz w:val="24"/>
        </w:rPr>
        <w:t>Pinus patula</w:t>
      </w:r>
      <w:r>
        <w:rPr>
          <w:b/>
          <w:sz w:val="24"/>
        </w:rPr>
        <w:t xml:space="preserve">. </w:t>
      </w:r>
      <w:r>
        <w:rPr>
          <w:b/>
          <w:i/>
          <w:sz w:val="24"/>
        </w:rPr>
        <w:t>In</w:t>
      </w:r>
      <w:r>
        <w:rPr>
          <w:b/>
          <w:sz w:val="24"/>
        </w:rPr>
        <w:t xml:space="preserve">: </w:t>
      </w:r>
      <w:r>
        <w:rPr>
          <w:sz w:val="24"/>
        </w:rPr>
        <w:t xml:space="preserve">Simposio y II Reunión Nacional de Silvicultura y Manejo de Recursos Forestales. Resúmenes de Ponencias. Montecillo, México. p.3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Gutiérrez G., B., J.Etchevers B., A. Velázquez Martínez y J. Almaraz S. 1998. Efecto de </w:t>
      </w:r>
      <w:r>
        <w:rPr>
          <w:i/>
          <w:sz w:val="24"/>
        </w:rPr>
        <w:t>Alnus firmifolia</w:t>
      </w:r>
      <w:r>
        <w:rPr>
          <w:sz w:val="24"/>
        </w:rPr>
        <w:t xml:space="preserve"> en el crecimiento y desarrollo de plántulas de </w:t>
      </w:r>
      <w:r>
        <w:rPr>
          <w:i/>
          <w:sz w:val="24"/>
        </w:rPr>
        <w:t>Pinus patula</w:t>
      </w:r>
      <w:r>
        <w:rPr>
          <w:sz w:val="24"/>
        </w:rPr>
        <w:t xml:space="preserve"> en invernadero. In: 29</w:t>
      </w:r>
      <w:r>
        <w:rPr>
          <w:rFonts w:eastAsia="Symbol" w:cs="Symbol" w:ascii="Symbol" w:hAnsi="Symbol"/>
          <w:sz w:val="24"/>
        </w:rPr>
        <w:t></w:t>
      </w:r>
      <w:r>
        <w:rPr>
          <w:sz w:val="24"/>
        </w:rPr>
        <w:t xml:space="preserve"> Congreso de la Ciencia del Sue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b/>
          <w:b/>
          <w:sz w:val="24"/>
        </w:rPr>
      </w:pPr>
      <w:r>
        <w:rPr>
          <w:b/>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Gutiérrez R., L., A. Gómez G., C. Rodríguez F. y A. Velázquez Martínez. 1994. Estructura y relación del sotobosque con plantaciones forestales y factores físicos de la zona oriente de la cuenca de México. </w:t>
      </w:r>
      <w:r>
        <w:rPr>
          <w:i/>
          <w:sz w:val="24"/>
        </w:rPr>
        <w:t>In</w:t>
      </w:r>
      <w:r>
        <w:rPr>
          <w:sz w:val="24"/>
        </w:rPr>
        <w:t>: Simposio y II Reunión Nacional de Silvicultura y Manejo de Recursos Forestales. Resúmenes de Ponencias. Montecillo, México. p.1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b/>
          <w:b/>
          <w:sz w:val="24"/>
        </w:rPr>
      </w:pPr>
      <w:r>
        <w:rPr>
          <w:b/>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Hernández L., A. M. Martínez R., J. Vargas H., A. Velázquez Martínez y G. Angeles P. 1994. Influencia de aclareos sobre la relación madera temprana/madera tardía a diferentes alturas del fuste en</w:t>
      </w:r>
      <w:r>
        <w:rPr>
          <w:b/>
          <w:sz w:val="24"/>
        </w:rPr>
        <w:t xml:space="preserve"> </w:t>
      </w:r>
      <w:r>
        <w:rPr>
          <w:b/>
          <w:i/>
          <w:sz w:val="24"/>
        </w:rPr>
        <w:t>Pinus patula</w:t>
      </w:r>
      <w:r>
        <w:rPr>
          <w:b/>
          <w:sz w:val="24"/>
        </w:rPr>
        <w:t xml:space="preserve">. </w:t>
      </w:r>
      <w:r>
        <w:rPr>
          <w:i/>
          <w:sz w:val="24"/>
        </w:rPr>
        <w:t>In</w:t>
      </w:r>
      <w:r>
        <w:rPr>
          <w:sz w:val="24"/>
        </w:rPr>
        <w:t>: Simposio y II Reunión Nacional de Silvicultura y Manejo de Recursos Forestales. Resúmenes de Ponencias. Montecillo, México. p.3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b/>
          <w:b/>
          <w:sz w:val="24"/>
        </w:rPr>
      </w:pPr>
      <w:r>
        <w:rPr>
          <w:b/>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Hernández L., A. M. Martínez R., J. Vargas H., A. Velázquez Martínez y G. Angeles P. 1994. Influencia de aclareos sobre la densidad de la madera a diferentes alturas del fuste en</w:t>
      </w:r>
      <w:r>
        <w:rPr>
          <w:b/>
          <w:sz w:val="24"/>
        </w:rPr>
        <w:t xml:space="preserve"> </w:t>
      </w:r>
      <w:r>
        <w:rPr>
          <w:b/>
          <w:i/>
          <w:sz w:val="24"/>
        </w:rPr>
        <w:t>Pinus patula</w:t>
      </w:r>
      <w:r>
        <w:rPr>
          <w:b/>
          <w:sz w:val="24"/>
        </w:rPr>
        <w:t xml:space="preserve">. </w:t>
      </w:r>
      <w:r>
        <w:rPr>
          <w:i/>
          <w:sz w:val="24"/>
        </w:rPr>
        <w:t>In</w:t>
      </w:r>
      <w:r>
        <w:rPr>
          <w:sz w:val="24"/>
        </w:rPr>
        <w:t>: Simposio</w:t>
      </w:r>
      <w:r>
        <w:rPr>
          <w:b/>
          <w:sz w:val="24"/>
        </w:rPr>
        <w:t xml:space="preserve"> </w:t>
      </w:r>
      <w:r>
        <w:rPr>
          <w:sz w:val="24"/>
        </w:rPr>
        <w:t>y II Reunión Nacional de Silvicultura y Manejo de Recursos Forestales. Resúmenes de Ponencias. Montecillo, México. p.3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López R., G. ., A. Velázquez M., J. Vargas H., G. Vera C. y  M.A. Musálem. 1999. Efecto de la transferencia de suelos en el establecimiento de brinzales de </w:t>
      </w:r>
      <w:r>
        <w:rPr>
          <w:i/>
          <w:sz w:val="24"/>
        </w:rPr>
        <w:t>Pinus greggii</w:t>
      </w:r>
      <w:r>
        <w:rPr>
          <w:sz w:val="24"/>
        </w:rPr>
        <w:t xml:space="preserve"> Engelm. en sitios degradados. </w:t>
      </w:r>
      <w:r>
        <w:rPr>
          <w:i/>
          <w:sz w:val="24"/>
        </w:rPr>
        <w:t>In</w:t>
      </w:r>
      <w:r>
        <w:rPr>
          <w:sz w:val="24"/>
        </w:rPr>
        <w:t>: IV Congreso Mexicano sobre Recursos Forestales. Resúmenes de Ponencias. Durango, Dgo. México. p. 17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López L., M.A., M.I. Castañeda G. y A. Velázquez Martínez. 1995. Sistema de evaluación del grado de daño de árboles de oyamel en proceso de declinación. In: II Congreso Mexicano sobre Recursos Forestales. Resúmenes de Ponencias. Montecillo, México. p.5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López L., M., J. Velázquez M., A. Velázquez Martínez, V. González R. y V.M. Cetina A. 1993. Estado nutrimental y declinación de</w:t>
      </w:r>
      <w:r>
        <w:rPr>
          <w:b/>
          <w:sz w:val="24"/>
        </w:rPr>
        <w:t xml:space="preserve"> </w:t>
      </w:r>
      <w:r>
        <w:rPr>
          <w:b/>
          <w:i/>
          <w:sz w:val="24"/>
        </w:rPr>
        <w:t>Abies religiosa</w:t>
      </w:r>
      <w:r>
        <w:rPr>
          <w:b/>
          <w:sz w:val="24"/>
        </w:rPr>
        <w:t xml:space="preserve"> </w:t>
      </w:r>
      <w:r>
        <w:rPr>
          <w:sz w:val="24"/>
        </w:rPr>
        <w:t xml:space="preserve">en el Desierto de los Leones, D.F. </w:t>
      </w:r>
      <w:r>
        <w:rPr>
          <w:i/>
          <w:sz w:val="24"/>
        </w:rPr>
        <w:t xml:space="preserve"> In</w:t>
      </w:r>
      <w:r>
        <w:rPr>
          <w:sz w:val="24"/>
        </w:rPr>
        <w:t xml:space="preserve">: I Congreso Mexicano sobre Recursos Forestales. Resúmenes de Ponencias. Saltillo, Coah. México. p. 73.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López L., M.A., A. Velázquez Martínez y V.M. Cetina A. 1994. Efecto de la exposición y dosel superior sobre el crecimiento de brinzales de</w:t>
      </w:r>
      <w:r>
        <w:rPr>
          <w:b/>
          <w:sz w:val="24"/>
        </w:rPr>
        <w:t xml:space="preserve"> </w:t>
      </w:r>
      <w:r>
        <w:rPr>
          <w:b/>
          <w:i/>
          <w:sz w:val="24"/>
        </w:rPr>
        <w:t>Abies religiosa</w:t>
      </w:r>
      <w:r>
        <w:rPr>
          <w:b/>
          <w:sz w:val="24"/>
        </w:rPr>
        <w:t xml:space="preserve">. </w:t>
      </w:r>
      <w:r>
        <w:rPr>
          <w:i/>
          <w:sz w:val="24"/>
        </w:rPr>
        <w:t>In</w:t>
      </w:r>
      <w:r>
        <w:rPr>
          <w:sz w:val="24"/>
        </w:rPr>
        <w:t>: Simposio y II Reunión Nacional de Silvicultura y Manejo de Recursos Forestales. Resúmenes de Ponencias. Montecillo, México. p.3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Mallén R.C., E. García M., A. Velázquez M. y E. Serrano G. 1999. Aprovechamiento y conservación de los recursos naturales de Huayacocotla, Huasteca Veracruzana. </w:t>
      </w:r>
      <w:r>
        <w:rPr>
          <w:i/>
          <w:sz w:val="24"/>
        </w:rPr>
        <w:t>In</w:t>
      </w:r>
      <w:r>
        <w:rPr>
          <w:sz w:val="24"/>
        </w:rPr>
        <w:t>: IV Congreso Mexicano sobre Recursos Forestales. Resúmenes de Ponencias. Durango, Dgo. México. p.3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b/>
          <w:b/>
          <w:sz w:val="24"/>
        </w:rPr>
      </w:pPr>
      <w:r>
        <w:rPr>
          <w:b/>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Mallén R., C., E. García  M. y A. Velázquez M. 1999. Integración de información regional del medio: Un método y su crítica. </w:t>
      </w:r>
      <w:r>
        <w:rPr>
          <w:i/>
          <w:sz w:val="24"/>
        </w:rPr>
        <w:t>In</w:t>
      </w:r>
      <w:r>
        <w:rPr>
          <w:sz w:val="24"/>
        </w:rPr>
        <w:t>: IV Congreso Mexicano sobre Recursos Forestales. Resúmenes de Ponencias. Durango, Dgo. México. p.5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Melchor M., J.I., J. Vargas H., R. Ferrera C., A. Velázquez M., y J. Etchevers B. 1999. Efecto de cepas de </w:t>
      </w:r>
      <w:r>
        <w:rPr>
          <w:i/>
          <w:sz w:val="24"/>
        </w:rPr>
        <w:t>Rhizobium spp</w:t>
      </w:r>
      <w:r>
        <w:rPr>
          <w:sz w:val="24"/>
        </w:rPr>
        <w:t xml:space="preserve">. De diferente altitud en el desarrollo inicial de </w:t>
      </w:r>
      <w:r>
        <w:rPr>
          <w:i/>
          <w:sz w:val="24"/>
        </w:rPr>
        <w:t>Gliricidia sepium</w:t>
      </w:r>
      <w:r>
        <w:rPr>
          <w:sz w:val="24"/>
        </w:rPr>
        <w:t xml:space="preserve">. </w:t>
      </w:r>
      <w:r>
        <w:rPr>
          <w:i/>
          <w:sz w:val="24"/>
        </w:rPr>
        <w:t>In</w:t>
      </w:r>
      <w:r>
        <w:rPr>
          <w:sz w:val="24"/>
        </w:rPr>
        <w:t>: IV Congreso Mexicano sobre Recursos Forestales. Resúmenes de Ponencias. Durango, Dgo. México. p.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Melchor M., J.I., J. Vargas H., R. Ferrera C., A. Velázquez M., y J. Etchevers B. 1999. Producción y calidad de la biomasa de </w:t>
      </w:r>
      <w:r>
        <w:rPr>
          <w:i/>
          <w:sz w:val="24"/>
        </w:rPr>
        <w:t>Gliricidia sepium</w:t>
      </w:r>
      <w:r>
        <w:rPr>
          <w:sz w:val="24"/>
        </w:rPr>
        <w:t xml:space="preserve"> en tres frecuencias de poda. </w:t>
      </w:r>
      <w:r>
        <w:rPr>
          <w:i/>
          <w:sz w:val="24"/>
        </w:rPr>
        <w:t>In</w:t>
      </w:r>
      <w:r>
        <w:rPr>
          <w:sz w:val="24"/>
        </w:rPr>
        <w:t>: IV Congreso Mexicano sobre Recursos Forestales. Resúmenes de Ponencias. Durango, Dgo. México. p. 1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Musálem S., M.A., M. Acosta M. y A. Velázquez M. 1992. Regeneración natural de los bosques de coníferas de la región central de México. Primer Encuentro de Ciencia y Tecnología del Sector Agropecuario y Forestal del Edo. de México. Resúmenes de Ponencias. p. 15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 xml:space="preserve">Ramón J., V. 2001. Aceleración germinativa con pretratamientos a la semilla de Palma Camedor ( </w:t>
      </w:r>
      <w:r>
        <w:rPr>
          <w:i/>
          <w:iCs/>
          <w:sz w:val="24"/>
        </w:rPr>
        <w:t>Chamaedora elegans</w:t>
      </w:r>
      <w:r>
        <w:rPr>
          <w:sz w:val="24"/>
        </w:rPr>
        <w:t xml:space="preserve"> Mart.). In: V Congreso Sobre recursos Forestales. Resúmenes de Ponencias. Guadalajara, Jal. p. 38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 </w:t>
      </w:r>
      <w:r>
        <w:rPr>
          <w:sz w:val="24"/>
        </w:rPr>
        <w:t xml:space="preserve">Román J., A.R., M. Mendoza B., A. Velázquez M., M. Martínez M., J.M. Torres R. y H. Ramírez M. 2003. El Manejo del agua: construcción de un modelo de valor. </w:t>
      </w:r>
      <w:r>
        <w:rPr>
          <w:i/>
          <w:sz w:val="24"/>
        </w:rPr>
        <w:t>In</w:t>
      </w:r>
      <w:r>
        <w:rPr>
          <w:sz w:val="24"/>
        </w:rPr>
        <w:t>: VI Congreso Mexicano sobre Recursos Forestales. Resúmenes de Ponencias. San Luis Potosí, S.L.P.  México. pp. 376-37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Román J., A.R., M. Mendoza B., A. Velázquez M., M. Martínez M., J.M. Torres R. y H. Ramírez M. 2003. El Manejo del agua: una cuestión de propiedad. </w:t>
      </w:r>
      <w:r>
        <w:rPr>
          <w:i/>
          <w:sz w:val="24"/>
        </w:rPr>
        <w:t>In</w:t>
      </w:r>
      <w:r>
        <w:rPr>
          <w:sz w:val="24"/>
        </w:rPr>
        <w:t>: VI Congreso Mexicano sobre Recursos Forestales. Resúmenes de Ponencias. San Luis Potosí, S.L.P.  México. pp. 379-38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10"/>
        </w:num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Reyero H., V. y A. Velázquez Martínez. 2000. Influencia del fenómeno climático “El    Niño” (ENSO) en las perturbaciones naturales a los bosques. 16avo Taller de Biología Forestal de América del Norte. Mérida, Yucatán. Del 16 al 21 de Julio de 2000.</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Reyero H., V., A. Velázquez M., J. Vargas H., R. Román J. 1999. Efecto de la vegetación competidora en regeneración natural y plantación de </w:t>
      </w:r>
      <w:r>
        <w:rPr>
          <w:i/>
          <w:sz w:val="24"/>
        </w:rPr>
        <w:t>Pinus patula</w:t>
      </w:r>
      <w:r>
        <w:rPr>
          <w:sz w:val="24"/>
        </w:rPr>
        <w:t xml:space="preserve"> Schl. et Cham. </w:t>
      </w:r>
      <w:r>
        <w:rPr>
          <w:i/>
          <w:sz w:val="24"/>
        </w:rPr>
        <w:t>In</w:t>
      </w:r>
      <w:r>
        <w:rPr>
          <w:sz w:val="24"/>
        </w:rPr>
        <w:t>: IV Congreso Mexicano sobre Recursos Forestales. Resúmenes de Ponencias. Durango, Dgo. México. p.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 w:hanging="0"/>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 xml:space="preserve"> </w:t>
      </w:r>
      <w:r>
        <w:rPr>
          <w:sz w:val="24"/>
        </w:rPr>
        <w:t>Rojo M., G., J. Jasso M., J. Vargas H, J. Palma y A. Velázquez M. 2003. Biomasa aérea en plantaciones comerciales de hule (</w:t>
      </w:r>
      <w:r>
        <w:rPr>
          <w:i/>
          <w:sz w:val="24"/>
        </w:rPr>
        <w:t>Hevea brasiliensis</w:t>
      </w:r>
      <w:r>
        <w:rPr>
          <w:sz w:val="24"/>
        </w:rPr>
        <w:t xml:space="preserve"> Mull. Arg.) en el estado de Oaxaca. </w:t>
      </w:r>
      <w:r>
        <w:rPr>
          <w:i/>
          <w:sz w:val="24"/>
        </w:rPr>
        <w:t>In</w:t>
      </w:r>
      <w:r>
        <w:rPr>
          <w:sz w:val="24"/>
        </w:rPr>
        <w:t>: VI Congreso Mexicano sobre Recursos Forestales. Resúmenes de Ponencias. San Luis Potosí, S.L.P.  México. pp.18-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Santos de los P., H., A. Velázquez Martínez y H. Ramírez M. 1993. Modelos de crecimiento para rodales coetáneos de </w:t>
      </w:r>
      <w:r>
        <w:rPr>
          <w:b/>
          <w:i/>
          <w:sz w:val="24"/>
        </w:rPr>
        <w:t>Pinus patula</w:t>
      </w:r>
      <w:r>
        <w:rPr>
          <w:sz w:val="24"/>
        </w:rPr>
        <w:t xml:space="preserve"> Schl. et Cham. aclareados a diferentes intensidades.</w:t>
      </w:r>
      <w:r>
        <w:rPr>
          <w:i/>
          <w:sz w:val="24"/>
        </w:rPr>
        <w:t xml:space="preserve"> In</w:t>
      </w:r>
      <w:r>
        <w:rPr>
          <w:sz w:val="24"/>
        </w:rPr>
        <w:t>: I Congreso Mexicano sobre Recursos Forestales. Resúmenes de Ponencias. Saltillo, Coah. México. p.4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sz w:val="24"/>
        </w:rPr>
      </w:pPr>
      <w:r>
        <w:rPr>
          <w:sz w:val="24"/>
        </w:rPr>
        <w:t>Santos de los P., H., R. Valdez L. y A. Velázquez Martínez. 1995 Variación total y comercial en rodales aclareados de Pinus patula. In: II Congreso Mexicano sobre Recursos Forestales. Resúmenes de Ponencias. Montecillo, México. p. 3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Valles G., A., J.M. Torres R., A. Velázquez Martínez y C. Rodríguez F. 1994. Un modelo de mortalidad para evaluar índices de competencia en</w:t>
      </w:r>
      <w:r>
        <w:rPr>
          <w:b/>
          <w:sz w:val="24"/>
        </w:rPr>
        <w:t xml:space="preserve"> </w:t>
      </w:r>
      <w:r>
        <w:rPr>
          <w:b/>
          <w:i/>
          <w:sz w:val="24"/>
        </w:rPr>
        <w:t xml:space="preserve">Pinus cooperi </w:t>
      </w:r>
      <w:r>
        <w:rPr>
          <w:sz w:val="24"/>
        </w:rPr>
        <w:t xml:space="preserve">en San Miguel de Cruces, Durango. </w:t>
      </w:r>
      <w:r>
        <w:rPr>
          <w:i/>
          <w:sz w:val="24"/>
        </w:rPr>
        <w:t>In</w:t>
      </w:r>
      <w:r>
        <w:rPr>
          <w:sz w:val="24"/>
        </w:rPr>
        <w:t>: Simposio y II Reunión Nacional de Silvicultura y Manejo de Recursos Forestales. Resúmenes de Ponencias. Montecillo, México. p.16</w:t>
      </w:r>
      <w:r>
        <w:rPr>
          <w:b/>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b/>
          <w:b/>
          <w:sz w:val="24"/>
        </w:rPr>
      </w:pPr>
      <w:r>
        <w:rPr>
          <w:b/>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Valles G., A., J.M. Torres R., A. Velázquez Martínez y C. Rodríguez F. 1995. Validación del modelo de Chapman-Richards para la predicción de índices de sitio en </w:t>
      </w:r>
      <w:r>
        <w:rPr>
          <w:b/>
          <w:i/>
          <w:sz w:val="24"/>
        </w:rPr>
        <w:t xml:space="preserve">Pinus cooperi </w:t>
      </w:r>
      <w:r>
        <w:rPr>
          <w:sz w:val="24"/>
        </w:rPr>
        <w:t xml:space="preserve">en el ¨SPEF¨ Cielito Azul. </w:t>
      </w:r>
      <w:r>
        <w:rPr>
          <w:i/>
          <w:sz w:val="24"/>
        </w:rPr>
        <w:t>In</w:t>
      </w:r>
      <w:r>
        <w:rPr>
          <w:sz w:val="24"/>
        </w:rPr>
        <w:t>: II Congreso Mexicano sobre Recursos Forestales. Resúmenes de Ponencias. Montecillo, México. p.19</w:t>
      </w:r>
      <w:r>
        <w:rPr>
          <w:b/>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b/>
          <w:b/>
          <w:sz w:val="24"/>
        </w:rPr>
      </w:pPr>
      <w:r>
        <w:rPr>
          <w:b/>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Valles G., A., J.M. Torres R., A. Velázquez Martínez y C. Rodríguez F. 1995. Modelo de crecimiento para evaluar índices de competencia en</w:t>
      </w:r>
      <w:r>
        <w:rPr>
          <w:b/>
          <w:sz w:val="24"/>
        </w:rPr>
        <w:t xml:space="preserve"> </w:t>
      </w:r>
      <w:r>
        <w:rPr>
          <w:b/>
          <w:i/>
          <w:sz w:val="24"/>
        </w:rPr>
        <w:t xml:space="preserve">Pinus cooperi </w:t>
      </w:r>
      <w:r>
        <w:rPr>
          <w:sz w:val="24"/>
        </w:rPr>
        <w:t xml:space="preserve">en San Miguel de Cruces, Durango. </w:t>
      </w:r>
      <w:r>
        <w:rPr>
          <w:i/>
          <w:sz w:val="24"/>
        </w:rPr>
        <w:t>In</w:t>
      </w:r>
      <w:r>
        <w:rPr>
          <w:sz w:val="24"/>
        </w:rPr>
        <w:t>: II Congreso Mexicano sobre Recursos Forestales. Resúmenes de Ponencias. Montecillo, México. p.39</w:t>
      </w:r>
      <w:r>
        <w:rPr>
          <w:b/>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b/>
          <w:b/>
          <w:sz w:val="24"/>
        </w:rPr>
      </w:pPr>
      <w:r>
        <w:rPr>
          <w:b/>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Valles G., A., J.M. Torres R., A. Velázquez Martínez y C. Rodríguez F. 1998. Modelo de crecimiento en altura para evaluar índices de competencia en</w:t>
      </w:r>
      <w:r>
        <w:rPr>
          <w:b/>
          <w:sz w:val="24"/>
        </w:rPr>
        <w:t xml:space="preserve"> </w:t>
      </w:r>
      <w:r>
        <w:rPr>
          <w:b/>
          <w:i/>
          <w:sz w:val="24"/>
        </w:rPr>
        <w:t xml:space="preserve">Pinus cooperi </w:t>
      </w:r>
      <w:r>
        <w:rPr>
          <w:sz w:val="24"/>
        </w:rPr>
        <w:t>en San Miguel de Cruces, Durango. In: Primer Foro Internacional Forestal. Memoria de Investigación. Universidad Juárez del Estado de Durango. Dgo, Dura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sz w:val="24"/>
        </w:rPr>
      </w:pPr>
      <w:r>
        <w:rPr>
          <w:sz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57"/>
        <w:jc w:val="both"/>
        <w:rPr/>
      </w:pPr>
      <w:r>
        <w:rPr>
          <w:sz w:val="24"/>
        </w:rPr>
        <w:t xml:space="preserve">Velázquez Martínez, A. 1998. Investigaciones a  largo plazo en productividad de rodales naturales de </w:t>
      </w:r>
      <w:r>
        <w:rPr>
          <w:i/>
          <w:sz w:val="24"/>
        </w:rPr>
        <w:t>Pinus patula</w:t>
      </w:r>
      <w:r>
        <w:rPr>
          <w:sz w:val="24"/>
        </w:rPr>
        <w:t xml:space="preserve">. </w:t>
      </w:r>
      <w:r>
        <w:rPr>
          <w:i/>
          <w:sz w:val="24"/>
        </w:rPr>
        <w:t>In</w:t>
      </w:r>
      <w:r>
        <w:rPr>
          <w:sz w:val="24"/>
        </w:rPr>
        <w:t xml:space="preserve">: Simposio Norteamericano. Hacia un planteamiento unificado para inventariar y monitorear los recursos de los ecosistemas forestales. Resúmenes de ponencias. Guadalajara, Jalisco. p. 135.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57"/>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57"/>
        <w:rPr>
          <w:b/>
          <w:b/>
          <w:i/>
          <w:i/>
          <w:sz w:val="24"/>
        </w:rPr>
      </w:pPr>
      <w:r>
        <w:rPr>
          <w:b/>
          <w:i/>
          <w:sz w:val="24"/>
        </w:rPr>
        <w:t xml:space="preserve">7.4. Libr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57"/>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57"/>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rPr>
          <w:sz w:val="24"/>
        </w:rPr>
      </w:pPr>
      <w:r>
        <w:rPr>
          <w:sz w:val="24"/>
        </w:rPr>
        <w:t>Velázquez Martínez, A., H.M. De los Santos P. y J.I. Valdés. 1994. Producción Forestal de México. Serie de Monografías Agropecuarias. INEGI-CP. 170 p. ISBN 970-13-0572-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57"/>
        <w:rPr>
          <w:sz w:val="24"/>
        </w:rPr>
      </w:pPr>
      <w:r>
        <w:rPr>
          <w:sz w:val="24"/>
        </w:rPr>
        <w:t xml:space="preserve">Montoya V., L., L. Krishnamurthy, A. Velázquez M., y E. Serrano G. 2002. Características y evaluación económica del sistema agroforestal yerba mate en el sur de Brasil: un enfoque financiero de optimización y de riesgo. </w:t>
      </w:r>
      <w:r>
        <w:rPr>
          <w:i/>
          <w:sz w:val="24"/>
        </w:rPr>
        <w:t>In</w:t>
      </w:r>
      <w:r>
        <w:rPr>
          <w:sz w:val="24"/>
        </w:rPr>
        <w:t>: Tecnologías para el desarrollo Rural Sostenible. L Krishnamurthy y M. Uribe (Eds.). Serie de Textos básicos para la formación ambiental 8. SEMARNAT- PNUMA. México pp.  407 -46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357"/>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4"/>
        </w:rPr>
      </w:pPr>
      <w:r>
        <w:rPr>
          <w:b/>
          <w:i/>
          <w:sz w:val="24"/>
        </w:rPr>
        <w:t>7.5. Edi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b/>
          <w:b/>
          <w:i/>
          <w:i/>
          <w:sz w:val="24"/>
        </w:rPr>
      </w:pPr>
      <w:r>
        <w:rPr>
          <w:b/>
          <w:i/>
          <w:sz w:val="24"/>
        </w:rPr>
      </w:r>
    </w:p>
    <w:p>
      <w:pPr>
        <w:pStyle w:val="TextBodyIndent"/>
        <w:ind w:left="720" w:hanging="720"/>
        <w:jc w:val="both"/>
        <w:rPr/>
      </w:pPr>
      <w:r>
        <w:rPr/>
        <w:t>Larqué Saavedra, A., E. Becerril R., A. Velázquez Martínez y A. Mendoza C. (Compiladores). 1996. Los ex-alumnos del Colegio de Postgraduados: información básica y directorio de alumnos graduados (1959-1996). Colegio de Postgraduados. Montecillo, Méx. 640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rPr>
      </w:pPr>
      <w:r>
        <w:rPr>
          <w:sz w:val="24"/>
        </w:rPr>
        <w:t>Velázquez-Martínez, A., A. de la Rosa V. y G. Angeles P. (Eds.). 1992. Avances del programa Forestal: 10 años de enseñanza e investigación. MEMORIA. Colegio de Postgraduados. Montecillo, México. 95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4"/>
        </w:rPr>
        <w:t xml:space="preserve">7.6. </w:t>
      </w:r>
      <w:r>
        <w:rPr>
          <w:b/>
          <w:bCs/>
          <w:i/>
          <w:sz w:val="24"/>
        </w:rPr>
        <w:t>Apuntes de apoyo académ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b/>
          <w:b/>
          <w:bCs/>
          <w:i/>
          <w:i/>
          <w:sz w:val="24"/>
        </w:rPr>
      </w:pPr>
      <w:r>
        <w:rPr>
          <w:b/>
          <w:bCs/>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4"/>
        </w:rPr>
      </w:pPr>
      <w:r>
        <w:rPr>
          <w:b/>
          <w:i/>
          <w:sz w:val="24"/>
        </w:rPr>
      </w:r>
    </w:p>
    <w:p>
      <w:pPr>
        <w:pStyle w:val="Sangra2detindependiente"/>
        <w:rPr/>
      </w:pPr>
      <w:r>
        <w:rPr/>
        <w:t>Velázquez M., A. 1991. Impacto ecológico de la deforestación</w:t>
      </w:r>
      <w:r>
        <w:rPr>
          <w:i/>
        </w:rPr>
        <w:t xml:space="preserve">. </w:t>
      </w:r>
      <w:r>
        <w:rPr>
          <w:i/>
          <w:lang w:val="en-US"/>
        </w:rPr>
        <w:t>In</w:t>
      </w:r>
      <w:r>
        <w:rPr>
          <w:lang w:val="en-US"/>
        </w:rPr>
        <w:t xml:space="preserve">: Torres, R., J.M. (ed.). </w:t>
      </w:r>
      <w:r>
        <w:rPr/>
        <w:t>Apuntes del tema “Recursos Forestales”. Curso Internacional para posgraduados sobre Protección y Mejoramiento del Ambiente en América Latina. Universidad Autónoma Chapingo-SEDUE-CONACYT-SARH. México. pp:70-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TextBodyIndent"/>
        <w:ind w:left="720" w:hanging="720"/>
        <w:rPr/>
      </w:pPr>
      <w:r>
        <w:rPr/>
        <w:t xml:space="preserve">Velázquez M., A.1998. Silvicultura. </w:t>
      </w:r>
      <w:r>
        <w:rPr>
          <w:i/>
        </w:rPr>
        <w:t>In</w:t>
      </w:r>
      <w:r>
        <w:rPr/>
        <w:t>: Musálem, M.A. (ed). Apuntes del V Curso sobre Ecología y Manejo de Recursos Forestales. Universidad Nacional Autónoma de México. Programa Universitario de Medio Ambiente. México, D.F. pp: 67-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VIII. CONFERENCIAS, CONGRESOS Y SIMPOS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i/>
          <w:sz w:val="24"/>
        </w:rPr>
        <w:t>8.1.  Participación como asistente</w:t>
      </w:r>
      <w:r>
        <w:rPr>
          <w:sz w:val="24"/>
        </w:rPr>
        <w:t>.</w:t>
      </w:r>
      <w:r>
        <w:rPr>
          <w:b/>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sistencia a la IV Convención Nacional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8 al 11 de Agosto de 197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Oaxaca, Oaxa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sistencia al IX Congreso Forestal Mund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10 de Julio de 19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80" w:hanging="680"/>
        <w:rPr/>
      </w:pPr>
      <w:r>
        <w:rPr>
          <w:sz w:val="24"/>
        </w:rPr>
        <w:t xml:space="preserve">           </w:t>
      </w:r>
      <w:r>
        <w:rPr>
          <w:sz w:val="24"/>
          <w:lang w:val="en-US"/>
        </w:rPr>
        <w:t>Asistencia al Simposio 'Maintaining the Long-term productivity of Pacific Northwest Forest Eco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lang w:val="en-US"/>
        </w:rPr>
        <w:t xml:space="preserve">           </w:t>
      </w:r>
      <w:r>
        <w:rPr>
          <w:sz w:val="24"/>
        </w:rPr>
        <w:t>Del 31 de Marzo al 2 de Abril de 198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lang w:val="en-US"/>
        </w:rPr>
        <w:t>Oregon State Univers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 xml:space="preserve">           </w:t>
      </w:r>
      <w:r>
        <w:rPr>
          <w:sz w:val="24"/>
          <w:lang w:val="en-US"/>
        </w:rPr>
        <w:t xml:space="preserve">Corvallis, Oregon. E.U.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 xml:space="preserve">           </w:t>
      </w:r>
      <w:r>
        <w:rPr>
          <w:sz w:val="24"/>
          <w:lang w:val="en-US"/>
        </w:rPr>
        <w:t>Asistencia al '50th Annual Biology Colloquium (Biology of the Rhizosph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lang w:val="en-US"/>
        </w:rPr>
        <w:t xml:space="preserve">           </w:t>
      </w:r>
      <w:r>
        <w:rPr>
          <w:sz w:val="24"/>
        </w:rPr>
        <w:t>19 de Mayo de 198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lang w:val="en-US"/>
        </w:rPr>
        <w:t>Oregon State Univers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 xml:space="preserve">           </w:t>
      </w:r>
      <w:r>
        <w:rPr>
          <w:sz w:val="24"/>
          <w:lang w:val="en-US"/>
        </w:rPr>
        <w:t>Corvallis, Oregon.  E.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lang w:val="en-US"/>
        </w:rPr>
        <w:t xml:space="preserve">           </w:t>
      </w:r>
      <w:r>
        <w:rPr>
          <w:sz w:val="24"/>
          <w:lang w:val="en-US"/>
        </w:rPr>
        <w:t>Asistencia a la 63rd Annual Meeting of the Northwest Scientific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lang w:val="en-US"/>
        </w:rPr>
        <w:t xml:space="preserve">           </w:t>
      </w:r>
      <w:r>
        <w:rPr>
          <w:sz w:val="24"/>
        </w:rPr>
        <w:t>21-23 de Marzo de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lang w:val="en-US"/>
        </w:rPr>
        <w:t>Oregon State Univers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lang w:val="en-US"/>
        </w:rPr>
        <w:t xml:space="preserve">           </w:t>
      </w:r>
      <w:r>
        <w:rPr>
          <w:sz w:val="24"/>
          <w:lang w:val="en-US"/>
        </w:rPr>
        <w:t xml:space="preserve">Corvallis, Oregon.  </w:t>
      </w:r>
      <w:r>
        <w:rPr>
          <w:sz w:val="24"/>
        </w:rPr>
        <w:t>E.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 xml:space="preserve">Asistencia al X Congreso Forestal Mundi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 xml:space="preserve">París, Fran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           </w:t>
      </w:r>
      <w:r>
        <w:rPr>
          <w:sz w:val="24"/>
        </w:rPr>
        <w:t xml:space="preserve">16-26 de Septiembre </w:t>
      </w:r>
      <w:r>
        <w:rPr>
          <w:sz w:val="24"/>
          <w:lang w:val="en-US"/>
        </w:rPr>
        <w:t>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lang w:val="en-US"/>
        </w:rPr>
      </w:pPr>
      <w:r>
        <w:rPr>
          <w:sz w:val="24"/>
          <w:lang w:val="en-US"/>
        </w:rPr>
        <w:t xml:space="preserve">           </w:t>
      </w:r>
      <w:r>
        <w:rPr>
          <w:sz w:val="24"/>
          <w:lang w:val="en-US"/>
        </w:rPr>
        <w:t xml:space="preserve">Asistencia al 26th Air Pollution Workshop.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lang w:val="en-US"/>
        </w:rPr>
      </w:pPr>
      <w:r>
        <w:rPr>
          <w:sz w:val="24"/>
          <w:lang w:val="en-US"/>
        </w:rPr>
        <w:t xml:space="preserve">           </w:t>
      </w:r>
      <w:r>
        <w:rPr>
          <w:sz w:val="24"/>
          <w:lang w:val="en-US"/>
        </w:rPr>
        <w:t xml:space="preserve">Boyce Thompson Institu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lang w:val="en-US"/>
        </w:rPr>
        <w:t xml:space="preserve">           </w:t>
      </w:r>
      <w:r>
        <w:rPr>
          <w:sz w:val="24"/>
          <w:lang w:val="en-US"/>
        </w:rPr>
        <w:t>Cornell Univers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 xml:space="preserve">           </w:t>
      </w:r>
      <w:r>
        <w:rPr>
          <w:sz w:val="24"/>
          <w:lang w:val="en-US"/>
        </w:rPr>
        <w:t xml:space="preserve">Ithaca, New Yor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lang w:val="en-US"/>
        </w:rPr>
        <w:t xml:space="preserve">           </w:t>
      </w:r>
      <w:r>
        <w:rPr>
          <w:sz w:val="24"/>
        </w:rPr>
        <w:t>22 al 25 de Marzo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sistencia al Taller Sobre Potencialidades Agroforestales en el Norte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lang w:val="en-US"/>
        </w:rPr>
        <w:t>INFAP - USDA Forest Serv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lang w:val="en-US"/>
        </w:rPr>
        <w:t xml:space="preserve">           </w:t>
      </w:r>
      <w:r>
        <w:rPr>
          <w:sz w:val="24"/>
        </w:rPr>
        <w:t>Saltillo, Coahuila. 12 al 15 de Abril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Asistencia a la I Reunión Nacional Sobre Selv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Baja Caducifol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ARH - INIF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uernavaca, More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8 al 30 de Noviembre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 xml:space="preserve">           </w:t>
      </w:r>
      <w:r>
        <w:rPr>
          <w:sz w:val="24"/>
        </w:rPr>
        <w:t>Asistencia al Simposio México-Finland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EMARNAP-Gobierno de Finland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8 y 29 de noviembre de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sistencia a la VI Reunión del Grupo permanente de Vincul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 la Región Centro-Sur de la ANU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Universidad Autónoma del Estado de Méxi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oluca, ed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2 y 23 de febrero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sistencia al prim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Foro Latinoamericano sobre Plantaciones Forestales Comerciales en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capulco, Guerrero</w:t>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851"/>
        <w:rPr>
          <w:sz w:val="24"/>
        </w:rPr>
      </w:pPr>
      <w:r>
        <w:rPr>
          <w:sz w:val="24"/>
        </w:rPr>
        <w:t xml:space="preserve">             </w:t>
      </w:r>
      <w:r>
        <w:rPr>
          <w:sz w:val="24"/>
        </w:rPr>
        <w:t xml:space="preserve">9 de Octubre de 1996   </w:t>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851"/>
        <w:rPr>
          <w:sz w:val="24"/>
        </w:rPr>
      </w:pPr>
      <w:r>
        <w:rPr>
          <w:sz w:val="24"/>
        </w:rPr>
        <w:t xml:space="preserve">            </w:t>
      </w:r>
    </w:p>
    <w:p>
      <w:pPr>
        <w:pStyle w:val="Heading7"/>
        <w:ind w:left="-142" w:hanging="0"/>
        <w:rPr/>
      </w:pPr>
      <w:r>
        <w:rPr/>
        <w:t xml:space="preserve">             </w:t>
      </w:r>
      <w:r>
        <w:rPr>
          <w:lang w:val="en-US"/>
        </w:rPr>
        <w:t xml:space="preserve">Asistencia al taller “Workshop on Developing Networks for Sustainable Forest                 </w:t>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sz w:val="24"/>
          <w:lang w:val="en-US"/>
        </w:rPr>
      </w:pPr>
      <w:r>
        <w:rPr>
          <w:sz w:val="24"/>
          <w:lang w:val="en-US"/>
        </w:rPr>
        <w:t xml:space="preserve">             </w:t>
      </w:r>
      <w:r>
        <w:rPr>
          <w:sz w:val="24"/>
          <w:lang w:val="en-US"/>
        </w:rPr>
        <w:t>Management in Latin America and the Caribbean</w:t>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 xml:space="preserve">           </w:t>
      </w:r>
      <w:r>
        <w:rPr>
          <w:sz w:val="24"/>
          <w:lang w:val="en-US"/>
        </w:rPr>
        <w:t>US Forest Service - CATIE</w:t>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lang w:val="en-US"/>
        </w:rPr>
        <w:t xml:space="preserve">           </w:t>
      </w:r>
      <w:r>
        <w:rPr>
          <w:sz w:val="24"/>
        </w:rPr>
        <w:t>Turrialba, Costa Rica</w:t>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28 al 31 de enero de 1997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sistencia al XI Congreso Forestal Mund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egación Mexic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ntalya, Turqu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3 al 23 de octubre de 19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Asistencia al IV Encuentro Internacion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 Responsables de Estadística en Educación Sup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Universidad Nacional Autónoma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8 al 11 de septiembre d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sistencia a la 1ra Reunión de Calidad del 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ontecill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9 de noviembre de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sistencia al XII Congreso Forestal Mund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Québec, Canadá</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1 al 26 de Septiembre de 20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sistencia al Primer Foro Global Agroalimen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7 y 8 de Junio de 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4"/>
        </w:rPr>
      </w:pPr>
      <w:r>
        <w:rPr>
          <w:b/>
          <w:i/>
          <w:sz w:val="24"/>
        </w:rPr>
        <w:t xml:space="preserve">     </w:t>
      </w:r>
      <w:r>
        <w:rPr>
          <w:b/>
          <w:i/>
          <w:sz w:val="24"/>
        </w:rPr>
        <w:t>8.2.  Participación como ponente en congresos y simpos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onente en el 1er Ciclo de Conferencias del Centro de Investigaciones del No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8-19 de Enero de 198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urango, Dura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onente en la 3ra Reunión Nacional de Plantacion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4 de Agosto de 19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Ponente en el 1er Simposio Nacional sobre Investigación Forest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4-26 de Septiembre de 19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haping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794"/>
        <w:jc w:val="both"/>
        <w:rPr>
          <w:sz w:val="24"/>
        </w:rPr>
      </w:pPr>
      <w:r>
        <w:rPr>
          <w:sz w:val="24"/>
        </w:rPr>
        <w:t xml:space="preserve">           </w:t>
      </w:r>
      <w:r>
        <w:rPr>
          <w:sz w:val="24"/>
        </w:rPr>
        <w:t>Ponente en el Simposio Nacional sobre Silvicultura y Manejo de Bosques en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6-10 de Mayo de 19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d. Guzmán, Jalis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Ponente en el Precongreso de la Academia Mexicana de Ingenie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 xml:space="preserve">"El estado del arte de la Ingeniería en México y en el Mun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3 de Abril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 xml:space="preserve">Ponente en el Tercer Congreso Internacional de Recursos Naturales y Vi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           </w:t>
      </w:r>
      <w:r>
        <w:rPr>
          <w:sz w:val="24"/>
          <w:lang w:val="en-US"/>
        </w:rPr>
        <w:t>Silv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lang w:val="en-US"/>
        </w:rPr>
      </w:pPr>
      <w:r>
        <w:rPr>
          <w:sz w:val="24"/>
          <w:lang w:val="en-US"/>
        </w:rPr>
        <w:t xml:space="preserve">           </w:t>
      </w:r>
      <w:r>
        <w:rPr>
          <w:sz w:val="24"/>
          <w:lang w:val="en-US"/>
        </w:rPr>
        <w:t>The Wildlife Society of Me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lang w:val="en-US"/>
        </w:rPr>
        <w:t xml:space="preserve">           </w:t>
      </w:r>
      <w:r>
        <w:rPr>
          <w:sz w:val="24"/>
        </w:rPr>
        <w:t>Guadalajara, Jal. 21-24 de Mayo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Ponente en el Simposium Nacional "La investigación Científica en las Cienc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 xml:space="preserve">Agrícolas en Méxi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Colegio de Postgraduados. Montecill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6 de Agosto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Ponente en la reunión "Avances en el Programa Forestal: 10 años de Enseñanza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Investi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Colegio de Postgraduados. Montecill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2-13 de Septiembre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Ponente en el Simposio Nacional "Agricultura Sostenible: una opción para e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sarrollo sin Deterioro Ambien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ontecillo, ed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9 y 10 de diciembre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Ponente en el Seminario sobre Plantaciones Foresta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Residencia FIRA-Dura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urango, D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9 de Abril de 199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onente en la Primera Reunión Nacional de Instituciones de Investi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ampeche, Campe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1 al 24 de Octubre de 1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lang w:val="en-US"/>
        </w:rPr>
        <w:t>Ponente en el International Symposium on System Analysis and Manag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 xml:space="preserve">          </w:t>
      </w:r>
      <w:r>
        <w:rPr>
          <w:sz w:val="24"/>
          <w:lang w:val="en-US"/>
        </w:rPr>
        <w:t xml:space="preserve">Decision in Forestr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lang w:val="en-US"/>
        </w:rPr>
        <w:t xml:space="preserve">          </w:t>
      </w:r>
      <w:r>
        <w:rPr>
          <w:sz w:val="24"/>
        </w:rPr>
        <w:t xml:space="preserve">Valdivia, Chi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rPr>
        <w:t>9 al 12 de Marzo de 1993.</w:t>
      </w:r>
      <w:r>
        <w:rPr>
          <w:b/>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onente en el II Congreso Forestal Mexic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etepec,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2 al 16 de Julio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onente el I Congreso Mexicano Sobre Recurs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altillo, Coahui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9 al 13 de Agosto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Ponente en el III Simposio Nacional sobre Educación Superior Forestal 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I Reunión Regional sobre Educación Forestal en el Area Tropic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Universidad Autónoma Chapi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4 al 26 de Noviembre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 xml:space="preserve">Conferencista Magistral en "Hidalgo y su Agro" Ier Encuentro de Avances en 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Investi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achuca, Hidal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5 de Octubre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onente invitado a la reunión México/Estados Unidos sobre el Plan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Recuperación del Tecolote Moteado Mexic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guascalientes, A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5 al 29 de Abril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nferencista Magistral en el IV Simposio México-Estados Unidos para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operación Social para el Manejo Sostenible de los Recurs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ARH - INIF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Guadalajara, J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7 al 20 de Octubre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Participante en la Reunión Nacional de Expertos 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Educación y Capacitación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ARH - Subsecretaría Forestal y de Fauna Silv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EP - Subsecretaría de Educación e Investigación Tecnológ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0 y 11 de Noviembre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nferencista Magistral en el Primer Simposio Regional sobre Manejo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Recursos Natu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Gobierno del estado de Jalisco, Asociación Mexicana de Profesional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y SEMARN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d. Guzmán, Jalis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4 y 5 de Diciembre de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 xml:space="preserve">          </w:t>
      </w:r>
      <w:r>
        <w:rPr>
          <w:sz w:val="24"/>
        </w:rPr>
        <w:t>Ponente en la Reunión “Monitoreo de Ecosistema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lang w:val="en-US"/>
        </w:rPr>
        <w:t>SEMARNAP- US Forest Serv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lang w:val="en-US"/>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9 al 22 de Junio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 xml:space="preserve">          </w:t>
      </w:r>
      <w:r>
        <w:rPr>
          <w:sz w:val="24"/>
        </w:rPr>
        <w:t>Ponente en el III Congreso Mexicano sobre Recurs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Linares, Nuevo Le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26 al 28 de noviembre de 19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onente Invi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imposio Forestal Norteameric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Hacía un planteamiento unificado para inventariar y monitorear los recur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 los ecosistema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Guadalajara, Jalis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1 al 5 de noviembre d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onente Invi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iclo de Conferencias "La investigación y Educación Forestal en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ERMARN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1 de mayo de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onente Invi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do. Foro Sivilla-Fundación Produ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urango, Dura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4 y 25 de mayo de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onente en el IV Congreso Mexicano sobre Recurs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urango, Dura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4 - 26 de noviembre de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onente Invi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Reunión Temática: La Educación e Investigación para el Desarrollo Forest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ustent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Secretaría de Medio Ambiente, Recursos Naturales y Pes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ecretaría de Educación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Oaxaca, Oaxa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4 - 16 de febrero de 2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rPr>
        <w:t>Ponente Magist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V Congreso Mexicano  Sobre Recurs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ociedad Mexicana de Recursos Forestales, A.C. y Universidad de Guadalaja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Guadalajara, J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7 al 9 de noviembre de 200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Invi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uarta Mesa Redo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Federalismo y Medio Amb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enado de la Re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2 de diciembre de 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aneli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Reunión Nacional sobre Educación y Capacitación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Expo Forestal XX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Guadalajara, Jalis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8 y 9 de Septiembre de 20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rPr>
        <w:t>Ponente Magist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VI Congreso Mexicano  Sobre Recurs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ociedad Mexicana de Recursos Forestales, A.C. y Universidad Autónoma de S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Luis Potos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an Luis Potosí, S.L.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rPr>
        <w:t xml:space="preserve">5 al  7 de noviembre de 2003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4"/>
        </w:rPr>
      </w:pPr>
      <w:r>
        <w:rPr>
          <w:b/>
          <w:i/>
          <w:sz w:val="24"/>
        </w:rPr>
        <w:t>8.3.  Ponente en Seminarios Académ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nferencista en el Ciclo de Seminarios del Programa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legio de Postgraduados. Semestre de Otoño.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nferencista en el Ciclo de Seminarios del Centro de Gené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legio de Postgraduados. Semestre de Otoño de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onente en el XIII Ciclo de Conferencias sobre Tema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partamento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Universidad Autónoma Agraria Antonio Nar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altillo, Coahui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9 y 30 de Octubre de 1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onente en el Ciclo de Seminarios Exter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Centro Regional para Estudios de Zonas Aridas 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emiári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Salinas de Hgo., S.L.P.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6 de Noviembre de 199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nferencista en el Curso Seminario 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ivisión de Ciencia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Universidad Autónoma Chapi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7 de Noviembre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nferencista en el Curso Metodología de la Investigación Científ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ivisión de Ciencias Forestales, Universidad Autónoma Chapi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6 de Mayo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nferencista Invi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eminario Espe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           </w:t>
      </w:r>
      <w:r>
        <w:rPr>
          <w:sz w:val="24"/>
          <w:lang w:val="en-US"/>
        </w:rPr>
        <w:t>U.S. Forest Service / Oregon State University/ Environmental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lang w:val="en-US"/>
        </w:rPr>
      </w:pPr>
      <w:r>
        <w:rPr>
          <w:sz w:val="24"/>
          <w:lang w:val="en-US"/>
        </w:rPr>
        <w:t xml:space="preserve">           </w:t>
      </w:r>
      <w:r>
        <w:rPr>
          <w:sz w:val="24"/>
          <w:lang w:val="en-US"/>
        </w:rPr>
        <w:t>Agency. U.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lang w:val="en-US"/>
        </w:rPr>
        <w:t xml:space="preserve">           </w:t>
      </w:r>
      <w:r>
        <w:rPr>
          <w:sz w:val="24"/>
        </w:rPr>
        <w:t>Corvallis, Oreg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8 y 10 de Febrero de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Conferencista Invi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eminario Espe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lang w:val="en-US"/>
        </w:rPr>
        <w:t>Department of Entomology / Oregon State Univers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lang w:val="en-US"/>
        </w:rPr>
        <w:t xml:space="preserve">           </w:t>
      </w:r>
      <w:r>
        <w:rPr>
          <w:sz w:val="24"/>
        </w:rPr>
        <w:t>Corvallis, Oreg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0 de Febrero de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 xml:space="preserve">        </w:t>
      </w:r>
      <w:r>
        <w:rPr>
          <w:b/>
          <w:i/>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i/>
          <w:sz w:val="24"/>
        </w:rPr>
        <w:t xml:space="preserve">           </w:t>
      </w:r>
      <w:r>
        <w:rPr>
          <w:sz w:val="24"/>
        </w:rPr>
        <w:t>Conferencista Invi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eminario del Programa Forestal</w:t>
      </w:r>
    </w:p>
    <w:p>
      <w:pPr>
        <w:pStyle w:val="Heading3"/>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Instituto de Recursos Natu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ontecill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9 de octubre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nferencista Invi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nferencias y Mesa Redonda sobre Redes Internaci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ontecill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14 de noviembre de 1997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nferencista  Invi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iclo de Conferencias en Arquitectura y Urbani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Universidad del Valle de Tolu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asonomía Urb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oluca,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4 de junio de 2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rPr>
        <w:t>Conferencista Invi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iclo de Conferencias en Manejo de Recursos Natu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Facultad de Cienc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Universidad Nacional Autónoma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7 de septiembre de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nferencista Invi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entro de Investigaciones Científicas de Yucatá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rida, Yu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2 de mayo de 20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4"/>
        </w:rPr>
      </w:pPr>
      <w:r>
        <w:rPr>
          <w:b/>
          <w:i/>
          <w:sz w:val="24"/>
        </w:rPr>
        <w:t xml:space="preserve">    </w:t>
      </w:r>
      <w:r>
        <w:rPr>
          <w:b/>
          <w:i/>
          <w:sz w:val="24"/>
        </w:rPr>
        <w:t>8.4.  Participación como organizador de eventos científ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sz w:val="24"/>
        </w:rPr>
      </w:pPr>
      <w:r>
        <w:rPr>
          <w:sz w:val="24"/>
        </w:rPr>
        <w:t>Organizador del Evento "Avances en el Programa Forestal: 10 años de Enseñanza e Investigación". Colegio de Postgraduados. Montecillo, México. 12-13 de Septiembre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sz w:val="24"/>
        </w:rPr>
      </w:pPr>
      <w:r>
        <w:rPr>
          <w:sz w:val="24"/>
        </w:rPr>
        <w:t>Coordinador del tema Deterioro Ambiental del Simposio Nacional "Agricultura Sostenible: una opción para el desarrollo sin deterioro ambien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9-10 de Diciembre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sz w:val="24"/>
        </w:rPr>
      </w:pPr>
      <w:r>
        <w:rPr>
          <w:sz w:val="24"/>
        </w:rPr>
        <w:t>Miembro del Comité Organizador del Primer Encuentro de Ciencia y Tecnología del Sector Agropecuario y Forestal del Estad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25 al 28 de Noviembre de 1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Metepec,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sz w:val="24"/>
        </w:rPr>
      </w:pPr>
      <w:r>
        <w:rPr>
          <w:sz w:val="24"/>
        </w:rPr>
        <w:t xml:space="preserve">Secretario de Relaciones Públicas del Comité Organizador del I Congre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sz w:val="24"/>
        </w:rPr>
      </w:pPr>
      <w:r>
        <w:rPr>
          <w:sz w:val="24"/>
        </w:rPr>
        <w:t>Mexicano Sobre Recurs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Saltillo, Coahui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9 al 13 de Agosto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sz w:val="24"/>
        </w:rPr>
      </w:pPr>
      <w:r>
        <w:rPr>
          <w:sz w:val="24"/>
        </w:rPr>
        <w:t>Secretario de Organización del Comité Organizador del I Simposio Nacional Sobre Educación Forestal y I Reunión Regional Sobre Educación Forestal en el Area tropic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Universidad Autónoma Chapingo - 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b/>
          <w:b/>
          <w:sz w:val="24"/>
        </w:rPr>
      </w:pPr>
      <w:r>
        <w:rPr>
          <w:sz w:val="24"/>
        </w:rPr>
        <w:t>24 al 26 de Noviembre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sz w:val="24"/>
        </w:rPr>
      </w:pPr>
      <w:r>
        <w:rPr>
          <w:sz w:val="24"/>
        </w:rPr>
        <w:t>Miembro del Comité Organizador de la IV Reunión Nacional sobre Plantacion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lang w:val="en-US"/>
        </w:rPr>
      </w:pPr>
      <w:r>
        <w:rPr>
          <w:sz w:val="24"/>
          <w:lang w:val="en-US"/>
        </w:rPr>
        <w:t>SARH - INIFAP - C.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19 al 21 de Julio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sz w:val="24"/>
        </w:rPr>
      </w:pPr>
      <w:r>
        <w:rPr>
          <w:sz w:val="24"/>
        </w:rPr>
        <w:t>Presidente del Comité Organizador del Simposio y II Reunión Nacional de Silvicultura y Manejo de Recurs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Montecillo, Mé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6 al 9 de Septiembre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sz w:val="24"/>
        </w:rPr>
      </w:pPr>
      <w:r>
        <w:rPr>
          <w:sz w:val="24"/>
        </w:rPr>
        <w:t>Miembro del Comité Técnico del Taller Norteamericano sobre Monitoreo para la evaluación ecológica de Ecosistemas Terrestres y Acuát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lang w:val="en-US"/>
        </w:rPr>
      </w:pPr>
      <w:r>
        <w:rPr>
          <w:sz w:val="24"/>
          <w:lang w:val="en-US"/>
        </w:rPr>
        <w:t>INIFAP/US Forest Serv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b/>
          <w:b/>
          <w:sz w:val="24"/>
        </w:rPr>
      </w:pPr>
      <w:r>
        <w:rPr>
          <w:sz w:val="24"/>
        </w:rPr>
        <w:t>18 al 22 de Septiembre de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Presidente del Comité Organizador de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II Congreso Mexicano sobre Recurs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Sociedad Mexicana de Recursos Forestales, 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Montecill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b/>
          <w:b/>
          <w:sz w:val="24"/>
        </w:rPr>
      </w:pPr>
      <w:r>
        <w:rPr>
          <w:sz w:val="24"/>
        </w:rPr>
        <w:t>15 al 17 de Noviembre de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4"/>
        </w:rPr>
      </w:pPr>
      <w:r>
        <w:rPr>
          <w:b/>
          <w:bC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sz w:val="24"/>
        </w:rPr>
      </w:pPr>
      <w:r>
        <w:rPr>
          <w:bCs/>
          <w:sz w:val="24"/>
        </w:rPr>
        <w:t xml:space="preserve">             </w:t>
      </w:r>
      <w:r>
        <w:rPr>
          <w:bCs/>
          <w:sz w:val="24"/>
        </w:rPr>
        <w:t>Organizador del V Congreso Mexicano sobre Recurs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sz w:val="24"/>
        </w:rPr>
      </w:pPr>
      <w:r>
        <w:rPr>
          <w:bCs/>
          <w:sz w:val="24"/>
        </w:rPr>
        <w:t xml:space="preserve">             </w:t>
      </w:r>
      <w:r>
        <w:rPr>
          <w:bCs/>
          <w:sz w:val="24"/>
        </w:rPr>
        <w:t>Sociedad Mexicana de Recursos Forestales, 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sz w:val="24"/>
        </w:rPr>
      </w:pPr>
      <w:r>
        <w:rPr>
          <w:bCs/>
          <w:sz w:val="24"/>
        </w:rPr>
        <w:t xml:space="preserve">             </w:t>
      </w:r>
      <w:r>
        <w:rPr>
          <w:bCs/>
          <w:sz w:val="24"/>
        </w:rPr>
        <w:t>Guadalajara, J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sz w:val="24"/>
        </w:rPr>
      </w:pPr>
      <w:r>
        <w:rPr>
          <w:bCs/>
          <w:sz w:val="24"/>
        </w:rPr>
        <w:t xml:space="preserve">             </w:t>
      </w:r>
      <w:r>
        <w:rPr>
          <w:bCs/>
          <w:sz w:val="24"/>
        </w:rPr>
        <w:t>7 al 9 de noviembre de 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4"/>
        </w:rPr>
      </w:pPr>
      <w:r>
        <w:rPr>
          <w:b/>
          <w:bC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i/>
          <w:sz w:val="24"/>
        </w:rPr>
        <w:t xml:space="preserve">   </w:t>
      </w:r>
      <w:r>
        <w:rPr>
          <w:b/>
          <w:i/>
          <w:sz w:val="24"/>
        </w:rPr>
        <w:t>8.5. Participación como moderador y/o relator en eventos  científicos</w:t>
      </w:r>
      <w:r>
        <w:rPr>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sz w:val="24"/>
        </w:rPr>
      </w:pPr>
      <w:r>
        <w:rPr>
          <w:sz w:val="24"/>
        </w:rPr>
        <w:t>Moderador del tema Deterioro Ambiental del Simposio Nacional "Agricultura Sostenible: una opción para el desarrollo sin deterioro ambien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Colegio de Postgraduados. Montecill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9 al 10 de Diciembre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sz w:val="24"/>
        </w:rPr>
      </w:pPr>
      <w:r>
        <w:rPr>
          <w:sz w:val="24"/>
        </w:rPr>
        <w:t>Moderador de mesa en la Primera Reunión Nacional de Instituciones de Investigación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Campeche, Ca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21 al 24 de Octubre de 199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sz w:val="24"/>
        </w:rPr>
      </w:pPr>
      <w:r>
        <w:rPr>
          <w:sz w:val="24"/>
        </w:rPr>
        <w:t>Moderador y relator de la Mesa de Trabajo Forestal en el Primer Encuentro de Ciencia y Tecnología del Sector Agropecuario y Forestal del Estad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25 al 28 de Noviembre de 1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Metepec,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sz w:val="24"/>
        </w:rPr>
      </w:pPr>
      <w:r>
        <w:rPr>
          <w:sz w:val="24"/>
        </w:rPr>
        <w:t>Relator y Secretario de Organización en el III Simposio Nacional Sobre Educación Forestal y I Reunión Regional Sobre Educación Forestal en el Area Tropic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Universidad Autónoma Chapingo-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24 al 26 de Noviembre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Relator Gener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Simposio Interna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La Silvicultura y Manejo de los Bosques de Clima Templado y Frí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ontecillo, ed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6 de septiembre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Relator en la IV Reunión sobre Plantacione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lang w:val="en-US"/>
        </w:rPr>
      </w:pPr>
      <w:r>
        <w:rPr>
          <w:sz w:val="24"/>
          <w:lang w:val="en-US"/>
        </w:rPr>
        <w:t>SARH - INIFAP - C.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19 al 21 de Julio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Presidente de la Mesa de Silvicul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III Congreso Mexicano sobre Recursos 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Linares, Nuevo Le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26 al 28 de noviembre de 19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 xml:space="preserve">              </w:t>
      </w:r>
      <w:r>
        <w:rPr>
          <w:sz w:val="24"/>
        </w:rPr>
        <w:t>Moderador de la mesa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La difusión y los medios de comunicación en relación con los incendi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Forest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Foro Nacional sobre Los Incendios Forestales en el Contexto del Desarrol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Rural  CONAF-SEMANARP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14 y 15 de octubre de 199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 xml:space="preserve">              </w:t>
      </w:r>
      <w:r>
        <w:rPr>
          <w:sz w:val="24"/>
        </w:rPr>
        <w:t>Moderador de M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rimer Congreso Nacional de Reforestación</w:t>
      </w:r>
    </w:p>
    <w:p>
      <w:pPr>
        <w:pStyle w:val="Heading3"/>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SEMARNAP – 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ontecill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8 – 10 de noviembre de 2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Moderador de la Ponencia Magistral:  La Comisión Nacional Forestal en el Nuev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Entorno del Sector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s-ES_tradnl"/>
        </w:rPr>
      </w:pPr>
      <w:r>
        <w:rPr>
          <w:sz w:val="24"/>
        </w:rPr>
        <w:t xml:space="preserve">              </w:t>
      </w:r>
      <w:r>
        <w:rPr>
          <w:sz w:val="24"/>
        </w:rPr>
        <w:t xml:space="preserve">V Congreso Mexicano Sobre Recursos Forestales, A.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 xml:space="preserve">                </w:t>
      </w:r>
      <w:r>
        <w:rPr>
          <w:bCs/>
          <w:sz w:val="24"/>
        </w:rPr>
        <w:t>Sociedad Mexicana de Recursos Forestales, 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sz w:val="24"/>
        </w:rPr>
      </w:pPr>
      <w:r>
        <w:rPr>
          <w:bCs/>
          <w:sz w:val="24"/>
        </w:rPr>
        <w:t xml:space="preserve">              </w:t>
      </w:r>
      <w:r>
        <w:rPr>
          <w:bCs/>
          <w:sz w:val="24"/>
        </w:rPr>
        <w:t>Guadalajara, Jal.</w:t>
      </w:r>
    </w:p>
    <w:p>
      <w:pPr>
        <w:pStyle w:val="Heading6"/>
        <w:rPr>
          <w:b w:val="false"/>
          <w:b w:val="false"/>
        </w:rPr>
      </w:pPr>
      <w:r>
        <w:rPr>
          <w:rFonts w:eastAsia="CG Times (WN)"/>
          <w:b w:val="false"/>
        </w:rPr>
        <w:t xml:space="preserve">              </w:t>
      </w:r>
      <w:r>
        <w:rPr>
          <w:b w:val="false"/>
        </w:rPr>
        <w:t>7 al 9 de noviembre de 2001</w:t>
      </w:r>
    </w:p>
    <w:p>
      <w:pPr>
        <w:pStyle w:val="Normal"/>
        <w:rPr>
          <w:b/>
          <w:b/>
          <w:lang w:val="es-ES_tradnl"/>
        </w:rPr>
      </w:pPr>
      <w:r>
        <w:rPr>
          <w:b/>
          <w:lang w:val="es-ES_tradnl"/>
        </w:rPr>
      </w:r>
    </w:p>
    <w:p>
      <w:pPr>
        <w:pStyle w:val="Normal"/>
        <w:rPr/>
      </w:pPr>
      <w:r>
        <w:rPr>
          <w:lang w:val="es-ES_tradnl"/>
        </w:rPr>
        <w:t xml:space="preserve">                </w:t>
      </w:r>
      <w:r>
        <w:rPr>
          <w:sz w:val="24"/>
        </w:rPr>
        <w:t>Moderador de la Mesa de Silvicultura y Manejo Forestal Sosteni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V Congreso Mexicano Sobre Recursos Forestales, A.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ociedad Mexicana de Recursos Forestales, 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Guadalajara, Jal.</w:t>
      </w:r>
    </w:p>
    <w:p>
      <w:pPr>
        <w:pStyle w:val="Heading6"/>
        <w:rPr>
          <w:rFonts w:ascii="Times New Roman" w:hAnsi="Times New Roman" w:cs="Times New Roman"/>
          <w:b w:val="false"/>
          <w:b w:val="false"/>
          <w:lang w:val="es-ES"/>
        </w:rPr>
      </w:pPr>
      <w:r>
        <w:rPr>
          <w:rFonts w:cs="Times New Roman" w:ascii="Times New Roman" w:hAnsi="Times New Roman"/>
          <w:b w:val="false"/>
          <w:lang w:val="es-ES"/>
        </w:rPr>
        <w:t xml:space="preserve">             </w:t>
      </w:r>
      <w:r>
        <w:rPr>
          <w:rFonts w:cs="Times New Roman" w:ascii="Times New Roman" w:hAnsi="Times New Roman"/>
          <w:b w:val="false"/>
          <w:lang w:val="es-ES"/>
        </w:rPr>
        <w:t>7 al 9 de noviembre de 2001</w:t>
      </w:r>
    </w:p>
    <w:p>
      <w:pPr>
        <w:pStyle w:val="Normal"/>
        <w:rPr>
          <w:rFonts w:ascii="Times New Roman" w:hAnsi="Times New Roman" w:cs="Times New Roman"/>
          <w:b/>
          <w:b/>
          <w:sz w:val="24"/>
          <w:lang w:val="es-ES"/>
        </w:rPr>
      </w:pPr>
      <w:r>
        <w:rPr>
          <w:rFonts w:cs="Times New Roman"/>
          <w:b/>
          <w:sz w:val="24"/>
          <w:lang w:val="es-ES"/>
        </w:rPr>
      </w:r>
    </w:p>
    <w:p>
      <w:pPr>
        <w:pStyle w:val="Heading6"/>
        <w:rPr>
          <w:sz w:val="24"/>
        </w:rPr>
      </w:pPr>
      <w:r>
        <w:rPr>
          <w:sz w:val="24"/>
        </w:rPr>
      </w:r>
    </w:p>
    <w:p>
      <w:pPr>
        <w:pStyle w:val="Heading6"/>
        <w:rPr/>
      </w:pPr>
      <w:r>
        <w:rPr/>
        <w:t xml:space="preserve">IX.  DIRECCION Y ASESORIA  DE TESIS Y SINODAL </w:t>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rPr>
          <w:i/>
          <w:i/>
          <w:sz w:val="24"/>
        </w:rPr>
      </w:pPr>
      <w:r>
        <w:rPr>
          <w:i/>
          <w:sz w:val="24"/>
        </w:rPr>
        <w:t xml:space="preserve"> </w:t>
      </w:r>
      <w:r>
        <w:rPr>
          <w:i/>
          <w:sz w:val="24"/>
        </w:rPr>
        <w:t>9.1. Profesor Consejero (Director de tesis) y asesoría de tesis de Docto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4"/>
        </w:rPr>
      </w:pPr>
      <w:r>
        <w:rPr>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40" w:hanging="0"/>
        <w:rPr>
          <w:sz w:val="24"/>
        </w:rPr>
      </w:pPr>
      <w:r>
        <w:rPr>
          <w:sz w:val="24"/>
        </w:rPr>
        <w:t>9.1.1. Profesor Consejero (Director de tes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40" w:hanging="0"/>
        <w:rPr>
          <w:sz w:val="24"/>
        </w:rPr>
      </w:pPr>
      <w:r>
        <w:rPr>
          <w:sz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sz w:val="24"/>
        </w:rPr>
      </w:pPr>
      <w:r>
        <w:rPr>
          <w:sz w:val="24"/>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sz w:val="24"/>
        </w:rPr>
      </w:pPr>
      <w:r>
        <w:rPr>
          <w:sz w:val="24"/>
        </w:rPr>
        <w:t xml:space="preserve">          </w:t>
      </w:r>
      <w:r>
        <w:rPr>
          <w:sz w:val="24"/>
        </w:rPr>
        <w:t>1) De la Fuente Escobedo Alfonso.  1998. Crecimiento y predicciones del rendimiento de rodales  coetáneos de Pinus rudis Endl. de Pueblos Mancomunados, Ixtlán, Oaxaca. Tesis de Doctor en Ciencias. Colegio de Postgraduados. 179 p.</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sz w:val="24"/>
        </w:rPr>
      </w:pPr>
      <w:r>
        <w:rPr>
          <w:sz w:val="24"/>
        </w:rPr>
      </w:r>
    </w:p>
    <w:p>
      <w:pPr>
        <w:pStyle w:val="TextBody"/>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2) Montoya Vilcahuaman Luciano Javier. 1999. Caracterización y evaluación económica del sistema agroforestal yerba mate en el sur de Brasil: un enfoque financiero, de optimización y riesgo. Tesis de Doctor en Ciencias. Colegio de Postgraduados. 140 p. (anexos).</w:t>
      </w:r>
    </w:p>
    <w:p>
      <w:pPr>
        <w:pStyle w:val="TextBody"/>
        <w:rPr>
          <w:rFonts w:ascii="Times New Roman" w:hAnsi="Times New Roman" w:cs="Times New Roman"/>
          <w:lang w:val="es-ES"/>
        </w:rPr>
      </w:pPr>
      <w:r>
        <w:rPr>
          <w:rFonts w:cs="Times New Roman" w:ascii="Times New Roman" w:hAnsi="Times New Roman"/>
          <w:lang w:val="es-ES"/>
        </w:rPr>
      </w:r>
    </w:p>
    <w:p>
      <w:pPr>
        <w:pStyle w:val="TextBody"/>
        <w:rPr/>
      </w:pPr>
      <w:r>
        <w:rPr>
          <w:rFonts w:cs="Times New Roman" w:ascii="Times New Roman" w:hAnsi="Times New Roman"/>
          <w:lang w:val="es-ES"/>
        </w:rPr>
        <w:t xml:space="preserve">           </w:t>
      </w:r>
      <w:r>
        <w:rPr>
          <w:rFonts w:cs="Times New Roman" w:ascii="Times New Roman" w:hAnsi="Times New Roman"/>
          <w:lang w:val="es-ES"/>
        </w:rPr>
        <w:t xml:space="preserve">3) Maycotte Morales Carlos César. 2002. Condiciones microambientales y fisiológicas en brinzales de </w:t>
      </w:r>
      <w:r>
        <w:rPr>
          <w:rFonts w:cs="Times New Roman" w:ascii="Times New Roman" w:hAnsi="Times New Roman"/>
          <w:i/>
          <w:iCs/>
          <w:lang w:val="es-ES"/>
        </w:rPr>
        <w:t>Pinus patula</w:t>
      </w:r>
      <w:r>
        <w:rPr>
          <w:rFonts w:cs="Times New Roman" w:ascii="Times New Roman" w:hAnsi="Times New Roman"/>
          <w:lang w:val="es-ES"/>
        </w:rPr>
        <w:t xml:space="preserve"> Sch. Et. Cham. Posterior a un incendio. Tesis de Doctor en Ciencias. Colegio de Postgraduados. 79 p.       </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left" w:pos="1440" w:leader="none"/>
        </w:tabs>
        <w:rPr>
          <w:rFonts w:ascii="Times New Roman" w:hAnsi="Times New Roman" w:cs="Times New Roman"/>
          <w:lang w:val="es-ES"/>
        </w:rPr>
      </w:pPr>
      <w:r>
        <w:rPr>
          <w:rFonts w:cs="Times New Roman" w:ascii="Times New Roman" w:hAnsi="Times New Roman"/>
          <w:lang w:val="es-ES"/>
        </w:rPr>
        <w:tab/>
      </w:r>
    </w:p>
    <w:p>
      <w:pPr>
        <w:pStyle w:val="TextBody"/>
        <w:rPr/>
      </w:pPr>
      <w:r>
        <w:rPr>
          <w:rFonts w:cs="Times New Roman" w:ascii="Times New Roman" w:hAnsi="Times New Roman"/>
          <w:lang w:val="es-ES"/>
        </w:rPr>
        <w:t xml:space="preserve">           </w:t>
      </w:r>
      <w:r>
        <w:rPr>
          <w:rFonts w:cs="Times New Roman" w:ascii="Times New Roman" w:hAnsi="Times New Roman"/>
          <w:lang w:val="es-ES"/>
        </w:rPr>
        <w:t xml:space="preserve">4)   Acosta Mireles Miguel. 2003. Diseño y aplicación de un método para medir los almacenes de carbono en sistemas con vegetación forestal y agrícolas de laderas en México. Tesis de Doctor en Ciencias. Colegio de Postgraduados. 135p.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lang w:val="es-ES"/>
        </w:rPr>
      </w:pPr>
      <w:r>
        <w:rPr>
          <w:rFonts w:cs="Times New Roman"/>
          <w:sz w:val="24"/>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40"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40"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40"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40" w:hanging="0"/>
        <w:rPr>
          <w:sz w:val="24"/>
        </w:rPr>
      </w:pPr>
      <w:r>
        <w:rPr>
          <w:sz w:val="24"/>
        </w:rPr>
        <w:t>9.1.2. Profesor Ases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1) Marroquín Melchor Isidro. 1999. Productividad de Gliricidia sepium (Jacq.) Walp. y su potencial para mejorar la fertilidad del suelo. Tesis de Doctor en Cienci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 Veruette Fuentes Jesús. 2001. La economía mexicana y la política pública forestal (1880-1994). Tesis de Doctor en Ciencias. Instituto de Recursos Naturales. Colegio de  Postgraduados.  383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40"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40" w:hanging="0"/>
        <w:rPr/>
      </w:pPr>
      <w:r>
        <w:rPr>
          <w:sz w:val="24"/>
        </w:rPr>
        <w:t xml:space="preserve">      </w:t>
      </w:r>
      <w:r>
        <w:rPr>
          <w:sz w:val="24"/>
        </w:rPr>
        <w:t xml:space="preserve">3) Rojo Martínez Gustavo. 2003. Evaluación del rendimiento en plantaciones del árbol del hule (Hevea brasiliensis Müll. Arg.) en México. Tesis de Doctor en Ciencias. Instituto de Recursos Naturales. Colegio de Postgraduados. 92 p.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40"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i/>
          <w:sz w:val="24"/>
        </w:rPr>
        <w:t xml:space="preserve">      </w:t>
      </w:r>
      <w:r>
        <w:rPr>
          <w:b/>
          <w:i/>
          <w:sz w:val="24"/>
        </w:rPr>
        <w:t>9.2.  Profesor Consejero (Director de tesis)  y aesoría de tesis de Maestría.</w:t>
      </w:r>
      <w:r>
        <w:rPr>
          <w:b/>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         </w:t>
      </w:r>
      <w:r>
        <w:rPr>
          <w:sz w:val="24"/>
        </w:rPr>
        <w:t xml:space="preserve">   </w:t>
      </w:r>
      <w:r>
        <w:rPr>
          <w:sz w:val="24"/>
        </w:rPr>
        <w:t>9.2.1. Profesor Consejero (Director de tes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1) Cano Morales, Edwin Enrique. 1993. Relación alométrica entre el área foliar y el área de la albura en </w:t>
      </w:r>
      <w:r>
        <w:rPr>
          <w:i/>
          <w:sz w:val="24"/>
        </w:rPr>
        <w:t>Pinus patula</w:t>
      </w:r>
      <w:r>
        <w:rPr>
          <w:sz w:val="24"/>
        </w:rPr>
        <w:t xml:space="preserve"> Schl. </w:t>
      </w:r>
      <w:r>
        <w:rPr>
          <w:i/>
          <w:sz w:val="24"/>
        </w:rPr>
        <w:t>et</w:t>
      </w:r>
      <w:r>
        <w:rPr>
          <w:sz w:val="24"/>
        </w:rPr>
        <w:t xml:space="preserve"> Cham., en Zacatlán, Puebla. Tesis de Maestría en Ciencias. Colegio de Postgraduados. 89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firstLine="284"/>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2) Castellanos Bolaños, Juan Francisco. 1993. Producción de biomasa y eficiencia de crecimiento en rodales coetáneos de </w:t>
      </w:r>
      <w:r>
        <w:rPr>
          <w:i/>
          <w:sz w:val="24"/>
        </w:rPr>
        <w:t>Pinus patula</w:t>
      </w:r>
      <w:r>
        <w:rPr>
          <w:sz w:val="24"/>
        </w:rPr>
        <w:t>. Tesis de Maestría en Ciencias. Colegio de Postgraduados. 75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3) Chacón Sotelo, Juan Manuel. 1993. Comportamiento de la repoblación natural de </w:t>
      </w:r>
      <w:r>
        <w:rPr>
          <w:i/>
          <w:sz w:val="24"/>
        </w:rPr>
        <w:t>Pinus arizonica</w:t>
      </w:r>
      <w:r>
        <w:rPr>
          <w:sz w:val="24"/>
        </w:rPr>
        <w:t>, bajo diferentes grados de cobertura de dosel de árboles padres. Tesis de Maestría en Ciencias. Colegio de Postgraduados. 65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4) Domínguez Domínguez, Marivel. 1994. Evaluación del crecimiento en plántulas de </w:t>
      </w:r>
      <w:r>
        <w:rPr>
          <w:i/>
          <w:sz w:val="24"/>
        </w:rPr>
        <w:t>Rhizophora mangle</w:t>
      </w:r>
      <w:r>
        <w:rPr>
          <w:sz w:val="24"/>
        </w:rPr>
        <w:t xml:space="preserve"> L. bajo diferentes condiciones de sustrato e intensidad de luz. Tesis de Maestría en Ciencias. Colegio de Postgraduados. 95 p.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5) Valles Gándara, Arturo Gerardo. 1994. Evaluación de índices de competencia para predecir el crecimiento de árboles individuales de </w:t>
      </w:r>
      <w:r>
        <w:rPr>
          <w:i/>
          <w:sz w:val="24"/>
        </w:rPr>
        <w:t>Pinus cooperi</w:t>
      </w:r>
      <w:r>
        <w:rPr>
          <w:sz w:val="24"/>
        </w:rPr>
        <w:t xml:space="preserve"> en San Miguel de Cruces, Dgo. Tesis de Maestría en Ciencias. Colegio de Postgraduados. 98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6) Claudio García Luz Elena. 1994. Análisis comparativo de biomasa, área foliar y eficiencia de crecimiento en dos rodales de </w:t>
      </w:r>
      <w:r>
        <w:rPr>
          <w:i/>
          <w:sz w:val="24"/>
        </w:rPr>
        <w:t>Pinus patula</w:t>
      </w:r>
      <w:r>
        <w:rPr>
          <w:sz w:val="24"/>
        </w:rPr>
        <w:t xml:space="preserve"> sometidos a aclareos. Tesis de Maestría en Ciencias. Colegio de Postgraduados. 66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7) Angeles Pérez Gregorio. 1995. Efecto de la Vegetación Competidora en el Desarrollo Inicial de </w:t>
      </w:r>
      <w:r>
        <w:rPr>
          <w:i/>
          <w:sz w:val="24"/>
        </w:rPr>
        <w:t>Pinus patula</w:t>
      </w:r>
      <w:r>
        <w:rPr>
          <w:sz w:val="24"/>
        </w:rPr>
        <w:t>. Tesis de Maestría en Ciencias. Colegio de Postgraduados. 114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4"/>
        </w:rPr>
        <w:t xml:space="preserve">            </w:t>
      </w:r>
      <w:r>
        <w:rPr>
          <w:sz w:val="24"/>
        </w:rPr>
        <w:t xml:space="preserve">8) Rodríguez Santiago Bartolo. 1996. Estimación del crecimiento y relaciones dasométricas de caoba </w:t>
      </w:r>
      <w:r>
        <w:rPr>
          <w:i/>
          <w:sz w:val="24"/>
        </w:rPr>
        <w:t>Swietenia macrophylla</w:t>
      </w:r>
      <w:r>
        <w:rPr>
          <w:sz w:val="24"/>
        </w:rPr>
        <w:t xml:space="preserve"> King. en plantaciones forestales. Tesis de Maestría en Ciencias. Colegio de Postgraduad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4"/>
        </w:rPr>
        <w:t xml:space="preserve">           </w:t>
      </w:r>
      <w:r>
        <w:rPr>
          <w:sz w:val="24"/>
        </w:rPr>
        <w:t>9) Pedraza Cerón Eusebio. 1997. Estudio econométrico del mercado de la madera aserrada para la industria de la construcción. Tesis de Maestría en Ciencias. Colegio de postgraduados. 149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TextBody"/>
        <w:rPr/>
      </w:pPr>
      <w:r>
        <w:rPr>
          <w:rFonts w:eastAsia="CG Times (WN)"/>
        </w:rPr>
        <w:t xml:space="preserve">        </w:t>
      </w:r>
      <w:r>
        <w:rPr/>
        <w:t xml:space="preserve">10) Pompa García Marín. 1997. Sistema de cubicación para el género </w:t>
      </w:r>
      <w:r>
        <w:rPr>
          <w:i/>
        </w:rPr>
        <w:t>Pinus</w:t>
      </w:r>
      <w:r>
        <w:rPr/>
        <w:t xml:space="preserve"> en la UCODEFO número 7 (Nogorachi-Huachochi) Chihuahua. Tesis de Maestría en Ciencias. Colegio de Postgraduados. 105 p.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1) Benavides Solorio Juan de Dios. 1998. Calibración y validación del modelo hidrológico SWRRB en la cuenca forestal El Carrizal, Tapalpa, Jalisco. Tesis de Maestría en Ciencias. Colegio de Postgraduados. 261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2) Brosovich González Milton Milán. 1998. Determinación del rendimiento para Pinus patula Schl. et Cham., en la región de Zacualtipán, Hidalgo. Tesis de Maestría en Ciencias. Colegio de Postgraduados. México. 95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3) López Ramírez Grisel Yesenia. 1999. Efecto de la transferencia de suelos sobre el establecimiento de brinzales de Pinus greggii Engelm. en suelos degradados. Tesis de Maestría en Ciencias. Colegio de Postgraduados. México. 59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rPr>
        <w:t xml:space="preserve">14) Ramón Jiménez Virginia. 2001. Estudio de la germinación y desarrollo de palma camedor (Chamaedorea elegans Mart.) bajo condiciones controladas. Tesis de Maestría en Ciencias. Colegio de Postgraduad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5) Reyero Hernández Verónica. 2001. Efecto de la vegetación competidora en la regeneración natural y plantación de Pinus patula Schl. Et Cham. Tesis de Maestría en Ciencias. Colegio de Postgraduados. 62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r>
        <w:rPr>
          <w:sz w:val="24"/>
        </w:rPr>
        <w:t>9.2.2. Asesoría de tes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1) Alvarado Celestino, Ernesto. 1986. Comportamiento del fuego en rodales poco perturbados de </w:t>
      </w:r>
      <w:r>
        <w:rPr>
          <w:i/>
          <w:sz w:val="24"/>
        </w:rPr>
        <w:t>Pinus  montezumae</w:t>
      </w:r>
      <w:r>
        <w:rPr>
          <w:sz w:val="24"/>
        </w:rPr>
        <w:t xml:space="preserve"> Lamb. Tesis de Maestría en Ciencias. Colegio de Postgraduados. 113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2) Gómez Cárdenas, Martín. 1993. Patrón de elongación del brote terminal en familias de </w:t>
      </w:r>
      <w:r>
        <w:rPr>
          <w:i/>
          <w:sz w:val="24"/>
        </w:rPr>
        <w:t>Pinus patula</w:t>
      </w:r>
      <w:r>
        <w:rPr>
          <w:sz w:val="24"/>
        </w:rPr>
        <w:t xml:space="preserve"> Schl. </w:t>
      </w:r>
      <w:r>
        <w:rPr>
          <w:i/>
          <w:sz w:val="24"/>
        </w:rPr>
        <w:t>et</w:t>
      </w:r>
      <w:r>
        <w:rPr>
          <w:sz w:val="24"/>
        </w:rPr>
        <w:t xml:space="preserve"> Cham. contrastantes en potencial de crecimiento en altura. Tesis de Maestría en Ciencias. Colegio de Postgraduados. 101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3) Llera Zavala, Miguel. 1993. Análisis del crecimiento y distribución de biomasa en propágulos vegetativos y en plántulas de cocoite (</w:t>
      </w:r>
      <w:r>
        <w:rPr>
          <w:i/>
          <w:sz w:val="24"/>
        </w:rPr>
        <w:t>Gliricidia  sepium</w:t>
      </w:r>
      <w:r>
        <w:rPr>
          <w:sz w:val="24"/>
        </w:rPr>
        <w:t xml:space="preserve"> (Jacq.) Walp.). Tesis de Maestría en Ciencias. Colegio de Postgraduados. 100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4) López López, Miguel Angel. 1993. Evaluación nutrimental de </w:t>
      </w:r>
      <w:r>
        <w:rPr>
          <w:i/>
          <w:sz w:val="24"/>
        </w:rPr>
        <w:t>Abies religiosa</w:t>
      </w:r>
      <w:r>
        <w:rPr>
          <w:sz w:val="24"/>
        </w:rPr>
        <w:t xml:space="preserve"> en el Desierto de los Leones, D.F. Tesis de Maestría en Ciencias. Colegio de Postgraduados. 101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t>5) Santillán Pérez, Javier. 1991. Silvicultura de las coníferas de la Región Central. Tesis de Maestría en Ciencias. Universidad Autónoma Chapingo. 305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t>6) Gutiérrez Rodríguez, Ma. Lucila. 1994. Estructura y relación del sotobosque con plantaciones forestales y factores físicos de la zona oriente de la cuenca de México. Tesis de Maestría en Ciencias. Colegio de Postgraduados. 116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 xml:space="preserve">7) Jasso Perales, Jesús. 1995. Efecto de las mezclas de abonos orgánicos y minerales en el crecimiento de dos especies de pino en vivero. 84 p.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8) Maycotte Morales Carlos César. 1996. Análisis de los suelos forestales tropicales de una zona de aprovechamiento silvícola en el ejido de Noh.bec en el estado de Quintana Roo y su relación con la vegetación natural. Tesis de Maestría en Ciencias. Facultad de Ciencias. Universidad Nacional autónoma de México. 98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9) Román Jiménez Ana Rita. 1996. Variación geográfica y genética en el crecimiento inicial del cocoite (Gliricidia sepium). Tesis de Maestría en Ciencias. Colegio de Postgraduados. 122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0) Valdez Aguayo Héctor Ramón. 1996. Variación genética y respuesta de Eucalyptus camaldulensis Dehnh. a salinidad (NaCl) del suelo. Tesis de Maestría en Ciencias. Colegio de Postgraduados. 128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 xml:space="preserve">11) Alvarado Rodríguez Francisco León. 1996. Sistemas agroforestales de la Huasteca Potosina en la Sierra Madre Oriental ¨caracterización potencial¨. Tésis de Maestría en Ciencias. Colegio de Postgraduad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 xml:space="preserve">12) Gómez Domínguez Arquimedes. 1998. Dinámica de incorporación de seis especies tropicales como respuesta a diferentes tratamientos silvícolas. Tesis de Maestría en Ciencias. Colegio de Postgraduados. 120 p.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3) Gutierrez Guzmán Berta. 1998.  Efecto de la asociación del Pinus patula con Alnus firmifolia. Tesis de Maestría en Ciencias. Colegio de Postgraduados. 96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4) Calva Vázquez Germán. 1999. Monitoreo de la depositación ácida en zonas boscosas de la cuenca de México, usando como superficie de exposición, la corteza arbórea de tres pináceas. Tesis de Maestría en Ciencias. Colegio de Postgraduados. 112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5) Mallén Rivera Carlos. 2000.  Aprovechamiento y conservación de los recursos naturales de Huayacocotla, Veracruz. Tesis de Maestría en Ciencias. 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b/>
          <w:i/>
          <w:sz w:val="24"/>
        </w:rPr>
        <w:t xml:space="preserve">            </w:t>
      </w:r>
      <w:r>
        <w:rPr>
          <w:b/>
          <w:i/>
          <w:sz w:val="24"/>
        </w:rPr>
        <w:t>9.3.  Dirección y asesoría de tesis de Licenciatura</w:t>
      </w:r>
      <w:r>
        <w:rPr>
          <w:b/>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            </w:t>
      </w:r>
      <w:r>
        <w:rPr>
          <w:sz w:val="24"/>
        </w:rPr>
        <w:t>9.3.1. Dirección de tes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1) López López, Ramiro. 1985. Determinación de condiciones de almacenamiento de semillas de </w:t>
      </w:r>
      <w:r>
        <w:rPr>
          <w:i/>
          <w:sz w:val="24"/>
        </w:rPr>
        <w:t>Abies  religiosa</w:t>
      </w:r>
      <w:r>
        <w:rPr>
          <w:sz w:val="24"/>
        </w:rPr>
        <w:t xml:space="preserve"> (H.B.K.) </w:t>
      </w:r>
      <w:r>
        <w:rPr>
          <w:sz w:val="24"/>
          <w:lang w:val="en-US"/>
        </w:rPr>
        <w:t xml:space="preserve">Schl. </w:t>
      </w:r>
      <w:r>
        <w:rPr>
          <w:i/>
          <w:sz w:val="24"/>
          <w:lang w:val="en-US"/>
        </w:rPr>
        <w:t>et</w:t>
      </w:r>
      <w:r>
        <w:rPr>
          <w:sz w:val="24"/>
          <w:lang w:val="en-US"/>
        </w:rPr>
        <w:t xml:space="preserve"> Cham. </w:t>
      </w:r>
      <w:r>
        <w:rPr>
          <w:sz w:val="24"/>
        </w:rPr>
        <w:t>Tesis de Licenciatura. Universidad Autónoma Chapingo. 79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2) Aguilar Muñíz, Juan Carlos. 1986. Relación ecológico-silvícola entre la regeneración de </w:t>
      </w:r>
      <w:r>
        <w:rPr>
          <w:i/>
          <w:sz w:val="24"/>
        </w:rPr>
        <w:t>Pinus  patula</w:t>
      </w:r>
      <w:r>
        <w:rPr>
          <w:sz w:val="24"/>
        </w:rPr>
        <w:t xml:space="preserve"> Schl. </w:t>
      </w:r>
      <w:r>
        <w:rPr>
          <w:i/>
          <w:sz w:val="24"/>
        </w:rPr>
        <w:t>et</w:t>
      </w:r>
      <w:r>
        <w:rPr>
          <w:sz w:val="24"/>
        </w:rPr>
        <w:t xml:space="preserve"> Cham. y </w:t>
      </w:r>
      <w:r>
        <w:rPr>
          <w:i/>
          <w:sz w:val="24"/>
        </w:rPr>
        <w:t>Baccharis conferta</w:t>
      </w:r>
      <w:r>
        <w:rPr>
          <w:sz w:val="24"/>
        </w:rPr>
        <w:t xml:space="preserve"> H.B.K. en la región Chignahuapan-Zacatlán, Pue. Tesis de Licenciatura. Universidad Autónoma Chapingo. 60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3) Cruz Medrano, Laura. 1986. Relación ecológico silvícola entre la regeneración de </w:t>
      </w:r>
      <w:r>
        <w:rPr>
          <w:i/>
          <w:sz w:val="24"/>
        </w:rPr>
        <w:t>Pinus patula</w:t>
      </w:r>
      <w:r>
        <w:rPr>
          <w:sz w:val="24"/>
        </w:rPr>
        <w:t xml:space="preserve">  Schl. </w:t>
      </w:r>
      <w:r>
        <w:rPr>
          <w:i/>
          <w:sz w:val="24"/>
        </w:rPr>
        <w:t>et</w:t>
      </w:r>
      <w:r>
        <w:rPr>
          <w:sz w:val="24"/>
        </w:rPr>
        <w:t xml:space="preserve"> Cham. y </w:t>
      </w:r>
      <w:r>
        <w:rPr>
          <w:i/>
          <w:sz w:val="24"/>
        </w:rPr>
        <w:t>Baccharis conferta</w:t>
      </w:r>
      <w:r>
        <w:rPr>
          <w:sz w:val="24"/>
        </w:rPr>
        <w:t xml:space="preserve"> H.B.K. en la región Chignahuapan-Zacatlán, Pue. Tesis de Licenciatura. Universidad Autónoma Chapingo. 60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4) Hernández López, Aurelio. 1993. Influencia de aclareos sobre la relación madera temprana madera tardía y la densidad de la madera a diferentes alturas del fuste en </w:t>
      </w:r>
      <w:r>
        <w:rPr>
          <w:i/>
          <w:sz w:val="24"/>
        </w:rPr>
        <w:t>Pinus patula</w:t>
      </w:r>
      <w:r>
        <w:rPr>
          <w:sz w:val="24"/>
        </w:rPr>
        <w:t xml:space="preserve"> Schl. </w:t>
      </w:r>
      <w:r>
        <w:rPr>
          <w:i/>
          <w:sz w:val="24"/>
        </w:rPr>
        <w:t>et</w:t>
      </w:r>
      <w:r>
        <w:rPr>
          <w:sz w:val="24"/>
        </w:rPr>
        <w:t xml:space="preserve"> Cham. Tesis de Licenciatura. Universidad Autónoma Chapingo. 81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5) Martínez Reyes, Magdalena. 1993. Influencia de aclareos sobre la relación madera temprana madera tardía y la densidad de la madera a diferentes alturas del fuste en </w:t>
      </w:r>
      <w:r>
        <w:rPr>
          <w:i/>
          <w:sz w:val="24"/>
        </w:rPr>
        <w:t>Pinus patula</w:t>
      </w:r>
      <w:r>
        <w:rPr>
          <w:sz w:val="24"/>
        </w:rPr>
        <w:t xml:space="preserve"> Schl. </w:t>
      </w:r>
      <w:r>
        <w:rPr>
          <w:i/>
          <w:sz w:val="24"/>
        </w:rPr>
        <w:t>et</w:t>
      </w:r>
      <w:r>
        <w:rPr>
          <w:sz w:val="24"/>
        </w:rPr>
        <w:t xml:space="preserve"> Cham. Tesis de Licenciatura. Universidad Autónoma Chapingo. 81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6) De los Santos Posadas, Héctor Manuel. 1993. Respuesta de crecimiento en rodales coetáneos de </w:t>
      </w:r>
      <w:r>
        <w:rPr>
          <w:i/>
          <w:sz w:val="24"/>
        </w:rPr>
        <w:t>Pinus patula</w:t>
      </w:r>
      <w:r>
        <w:rPr>
          <w:sz w:val="24"/>
        </w:rPr>
        <w:t xml:space="preserve"> Schl. </w:t>
      </w:r>
      <w:r>
        <w:rPr>
          <w:i/>
          <w:sz w:val="24"/>
        </w:rPr>
        <w:t>et</w:t>
      </w:r>
      <w:r>
        <w:rPr>
          <w:sz w:val="24"/>
        </w:rPr>
        <w:t xml:space="preserve"> Cham. relacionando variables de densidad y productividad. Tesis de Licenciatura. Universidad Autónoma Chapingo. 47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7) Gutiérrez Guzmán, Berta. 1994. Nitrógeno potencialmente mineralizable bajo diferentes intensidades de aclareos en rodales naturales de </w:t>
      </w:r>
      <w:r>
        <w:rPr>
          <w:i/>
          <w:sz w:val="24"/>
        </w:rPr>
        <w:t>Pinus  patula</w:t>
      </w:r>
      <w:r>
        <w:rPr>
          <w:sz w:val="24"/>
        </w:rPr>
        <w:t>. Tesis de Licenciatura. Universidad Autónoma Chapingo. 70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8) Figueroa Navarro Consuelo Marisel. 2001. Comparación de la concentración de carbono en diferentes tipos de vegetación de la Sierra Norte de Oaxaca. Tesis de Licenciatura. Universidad Autónoma Chapingo.  86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            </w:t>
      </w:r>
      <w:r>
        <w:rPr>
          <w:sz w:val="24"/>
        </w:rPr>
        <w:t>9.3.2. Asesoría de tes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t>1) Pedraza Cerón, Eusebio. 1983. Evaluación dasométrica de plantaciones forestales en la zona oriente de la cuenca del Valle de México. Tesis de Licenciatura. Universidad Autónoma Chapingo. 75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2) Marconi Trigueros, Pedro Miguel Angel. 1983. Influencia del espaciamiento de plantación en el crecimiento de </w:t>
      </w:r>
      <w:r>
        <w:rPr>
          <w:i/>
          <w:sz w:val="24"/>
        </w:rPr>
        <w:t>Pinus oaxacana</w:t>
      </w:r>
      <w:r>
        <w:rPr>
          <w:sz w:val="24"/>
        </w:rPr>
        <w:t xml:space="preserve"> Mirov. Tesis de Licenciatura. Universidad Autónoma Chapingo. 55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3) García López, Enrique Federico. 1985. Efecto del fuego en la regeneración natural de </w:t>
      </w:r>
      <w:r>
        <w:rPr>
          <w:i/>
          <w:sz w:val="24"/>
        </w:rPr>
        <w:t>Pinus hartwegii</w:t>
      </w:r>
      <w:r>
        <w:rPr>
          <w:sz w:val="24"/>
        </w:rPr>
        <w:t xml:space="preserve"> Lindl. en Zoquiapan, México. Tesis de Licenciatura. Universidad Autónoma Chapingo. 53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            </w:t>
      </w:r>
      <w:r>
        <w:rPr>
          <w:sz w:val="24"/>
        </w:rPr>
        <w:t xml:space="preserve">4) González Guillén, Manuel de Jesús. 1985. Comportamiento de la germinación y crecimiento inicial de </w:t>
      </w:r>
      <w:r>
        <w:rPr>
          <w:i/>
          <w:sz w:val="24"/>
        </w:rPr>
        <w:t>Abies religiosa</w:t>
      </w:r>
      <w:r>
        <w:rPr>
          <w:sz w:val="24"/>
        </w:rPr>
        <w:t xml:space="preserve"> (H.B.K.) Schl. </w:t>
      </w:r>
      <w:r>
        <w:rPr>
          <w:i/>
          <w:sz w:val="24"/>
        </w:rPr>
        <w:t>et</w:t>
      </w:r>
      <w:r>
        <w:rPr>
          <w:sz w:val="24"/>
        </w:rPr>
        <w:t xml:space="preserve"> Cham., en diferentes aperturas de dosel, preparaciones al suelo y variantes de siembra en Zoquiapan, México. Tesis de Licenciatura. Universidad Autónoma Chapingo. 82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t>5) Ortega Parra, Nicolás. 1990. Evaluación de áreas de regeneración de pino en la región Chignahuapan Zacatlán, Puebla. Tesis de Licenciatura. Universidad Autónoma Chapingo. 56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t>6) Almonte Huerta, Francisco. 1992. Estudio de manejo integral del Ejido Llano Grande, Chignahuapan, Puebla. Tesis de Licenciatura. Universidad Autónoma Chapingo. 60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7) García Ruiz, Félix Tirso. 1992. Elaboración de dos guías de densidad para </w:t>
      </w:r>
      <w:r>
        <w:rPr>
          <w:i/>
          <w:sz w:val="24"/>
        </w:rPr>
        <w:t>Pinus patula</w:t>
      </w:r>
      <w:r>
        <w:rPr>
          <w:sz w:val="24"/>
        </w:rPr>
        <w:t xml:space="preserve"> Schl. </w:t>
      </w:r>
      <w:r>
        <w:rPr>
          <w:i/>
          <w:sz w:val="24"/>
        </w:rPr>
        <w:t>et</w:t>
      </w:r>
      <w:r>
        <w:rPr>
          <w:sz w:val="24"/>
        </w:rPr>
        <w:t xml:space="preserve"> Cham. en la región de Macuiltianguis, Oaxaca. Tesis de Licenciatura. Universidad Autónoma Chapingo. 54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 w:val="24"/>
        </w:rPr>
        <w:t xml:space="preserve">8) Solís Pérez, Marco Antonio. 1994. Monografía de </w:t>
      </w:r>
      <w:r>
        <w:rPr>
          <w:i/>
          <w:sz w:val="24"/>
        </w:rPr>
        <w:t>Pinus hartwegii</w:t>
      </w:r>
      <w:r>
        <w:rPr>
          <w:sz w:val="24"/>
        </w:rPr>
        <w:t>. Tesis de Licenciatura. Universidad Autónoma Chapingo. 131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t>9) Rubio Morales, Nora de los Angeles. 1994. Situación laboral de las profesionales forestales egresadas de la Universidad Autónoma Chapingo. Tesis de Licenciatura. Universidad Autónoma Chapingo. 97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          </w:t>
      </w:r>
      <w:r>
        <w:rPr>
          <w:sz w:val="24"/>
        </w:rPr>
        <w:t xml:space="preserve">10) Carpinteyro Jiménez, Salvador. 1994. Influencia del sombreado en la germinación de semillas y desarrollo inicial de plántulas de </w:t>
      </w:r>
      <w:r>
        <w:rPr>
          <w:i/>
          <w:sz w:val="24"/>
        </w:rPr>
        <w:t>Cupressus lindleyi</w:t>
      </w:r>
      <w:r>
        <w:rPr>
          <w:sz w:val="24"/>
        </w:rPr>
        <w:t xml:space="preserve"> Klotsch. en vivero en la Región Central de México. Tesis de Licenciatura. Divivisón de Ciencias Forestales. Universidad Autónoma Chaping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          </w:t>
      </w:r>
      <w:r>
        <w:rPr>
          <w:sz w:val="24"/>
        </w:rPr>
        <w:t xml:space="preserve">11) Mendoza Alegría Ivett Maurita y Morales Espinoza Carlos Héctor. 1995. Técnicas de Producción de Planta en vivero para </w:t>
      </w:r>
      <w:r>
        <w:rPr>
          <w:i/>
          <w:sz w:val="24"/>
        </w:rPr>
        <w:t>Cupressus lindleyi</w:t>
      </w:r>
      <w:r>
        <w:rPr>
          <w:sz w:val="24"/>
        </w:rPr>
        <w:t xml:space="preserve"> Klotsch y </w:t>
      </w:r>
      <w:r>
        <w:rPr>
          <w:i/>
          <w:sz w:val="24"/>
        </w:rPr>
        <w:t>Cupressus guadalupensis</w:t>
      </w:r>
      <w:r>
        <w:rPr>
          <w:sz w:val="24"/>
        </w:rPr>
        <w:t xml:space="preserve"> S. Wats en Chapingo, México. Tesis de Licenciatura. División de Ciencias Forestales. Universidad Autónoma Chaping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 w:val="24"/>
        </w:rPr>
      </w:pPr>
      <w:r>
        <w:rPr>
          <w:sz w:val="24"/>
        </w:rPr>
        <w:t>12) Acosta Montoya Juan. 1998. Comportamiento de la distribución de la biomasa en brinzales de Abies religiosa (H.B.K.) Schl. et Cham. en declinación. Tesis de Licenciatura. División de Ciencias Forestales. Universidad Autónoma Chapingo. México. 50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            </w:t>
      </w:r>
      <w:r>
        <w:rPr>
          <w:sz w:val="24"/>
        </w:rPr>
        <w:t>13) Musálem Castillejos Karim. 2001. Efecto de la interceptación de luz solar en el desarrollo inicial de Pseudotsuga menziesii (Mirb.) Franco en vivero.  Tesis de Licenciatura. División de Ciencias Forestales. Universidad Autónoma Chapingo. 54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 xml:space="preserve">14) May Ek Nancy Guadalupe. 2001. Dinámica de la regeneración de </w:t>
      </w:r>
      <w:r>
        <w:rPr>
          <w:i/>
          <w:sz w:val="24"/>
        </w:rPr>
        <w:t>Abies religiosa</w:t>
      </w:r>
      <w:r>
        <w:rPr>
          <w:sz w:val="24"/>
        </w:rPr>
        <w:t xml:space="preserve"> (H.B.K.) Schl. </w:t>
      </w:r>
      <w:r>
        <w:rPr>
          <w:i/>
          <w:sz w:val="24"/>
        </w:rPr>
        <w:t>et</w:t>
      </w:r>
      <w:r>
        <w:rPr>
          <w:sz w:val="24"/>
        </w:rPr>
        <w:t xml:space="preserve"> Cham. y </w:t>
      </w:r>
      <w:r>
        <w:rPr>
          <w:i/>
          <w:sz w:val="24"/>
        </w:rPr>
        <w:t>Pinus hartwegii</w:t>
      </w:r>
      <w:r>
        <w:rPr>
          <w:sz w:val="24"/>
        </w:rPr>
        <w:t xml:space="preserve"> Lindl., en la Estación Experimental Forestal Zoquiapan, estado de México. Tesis de Licenciatura. División de Ciencias Forestales. Universidad Autónoma Chapingo. 78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4"/>
        </w:rPr>
        <w:t xml:space="preserve">      </w:t>
      </w:r>
      <w:r>
        <w:rPr>
          <w:b/>
          <w:i/>
          <w:sz w:val="24"/>
        </w:rPr>
        <w:t>9.4.  Sinod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4"/>
        </w:rPr>
        <w:t xml:space="preserve">      </w:t>
      </w:r>
      <w:r>
        <w:rPr>
          <w:b/>
          <w:i/>
          <w:sz w:val="24"/>
        </w:rPr>
        <w:t xml:space="preserve"> </w:t>
      </w:r>
      <w:r>
        <w:rPr>
          <w:sz w:val="24"/>
        </w:rPr>
        <w:t xml:space="preserve"> </w:t>
      </w:r>
      <w:r>
        <w:rPr>
          <w:sz w:val="24"/>
        </w:rPr>
        <w:t>9.4.1. Nivel Licencia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 Marconi Trigueros Pero Miguel.  16 de agosto de 198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2) Pedraza Cerón Eusebio.  5 de diciembre de 198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3) López  López Ramiro. 3 de mayo de 19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4) González Guillén Manuel de Jesús.  25 de noviembre de 19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5) García López Enrique Federico.  10 de diciembre de 19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6) Aguilar Muñiz Juan Carlos.  31 de octubre de 198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7) Cruz Medrano Laura.  31 de octubre de 198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8) Ortega Parra Nicolás.  20 de septiembre de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9) Acevedo Herrera Oscar Alejandro.  6 de diciembre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0) García Ruíz Félix Tirso.  2 de septiembre de 1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1) Almonte Huerta Francisco.  14 de diciembre de 1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2) De los Santos Posadas Héctor Manuel.  11 de junio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3) Martínez Reyes Magdalena.  16 de diciembre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4) Hernández López Aurelio.  7 de diciembre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5) Rubio Morales Nora de los Angeles.  10 de febrero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6) Solís Pérez Marco Antonio.  22 de abril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7) Gutiérrez Guzmán Berta.  3 de junio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8) Cardoza Ramírez J. Santos.  1 de julio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9) Carpynteiro Jiménez Salvador.  2 de diciembre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20) Mendoza Alegría, Ivett Maurita.2 diciembre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21) Morales Martínez Manuel.  12 de abril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22) Moreno Chávez Luis Ramón.  27 de mayo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3) Castillo Derflingher Edgar. 11 de abril de 19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24) Acosta Montoya Juan.  21 de agosto d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 xml:space="preserve">        25) Santos García Simeón. 7 agosto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Musálem Castillejos Karim.  8 de febrero de 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0"/>
        <w:jc w:val="both"/>
        <w:rPr>
          <w:sz w:val="24"/>
        </w:rPr>
      </w:pPr>
      <w:r>
        <w:rPr>
          <w:sz w:val="24"/>
        </w:rPr>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Nancy Guadalupe May Ek. 4 de julio de 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28)  Consuelo Marisel Figueroa Navarro. 31 de octubre de 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9.4.2.  Nivel Maest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 Alvarado Celestino Ernesto. 9 de diciembre de 198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2) Santillán Pérez Javier. 5 de diciembre de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3) Cano Morales Edwin Enrique.  29 de enero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4) Castellanos Bolaños Juan Francisco.  29 de enero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4) López López Miguel Angel.  18 de junio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5) Llera Zavala Miguel.  8 de octubre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6) Gómez Cárdenas Martín.  23 de noviembre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7) Chacón Sotelo Juan Manuel.  7 de diciembre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8) Valles Gándara Arturo Gerardo.  7 de marzo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9) Gutierrez Rodríguez Ma. Lucila.  13 de junio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0) Domínguez Domínguez Marivel. 6 de octubre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1) Claudio García Luz Elena. 23 de enero de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2) Jasso Perales Jesús.  25 de enero de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3) Angeles Pérez Gregorio.  31 de marzo de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4) Rentería Anima Juan Bautista.  30 de junio de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5) Maycotte Morales Carlos César.  8 de febrero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6) Román Jiménez Ana Rita.  1 de marzo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7) Rodríguez Santiago Bartolo. 24 de octubre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18) Alvarado Rodríguez Francisco León. 9 de diciembre de 1996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9) Pedraza Cerón Eusebio. 11 de abril de 19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19) Pompa García Marín. 8 de julio de 1997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20) Gómez Domínguez Arquimedes. 28 de enero d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21) Benavides Solorio Juan de Dios.  18 de mayo d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22) Brosovich González Milton Milán. 17 de septiembre d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23) Gutierrez Guzmán Berta. 9 de diciembre d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 xml:space="preserve">24) Calva Vázquez Germán.  6 de julio de 1999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25) López Ramírez Grisel Yesenia. 13 de octubre de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26) Mallén Rivera Carlos. 18 de abril de 2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Ramón Jiménez Virginia. 25 de julio de 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28) Reyero Hernández Verónica. 6 de diciembre de 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9.4.3. Nivel Doct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1) Contreras Hinojosa José Rafael. 18 de junio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40"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40" w:hanging="0"/>
        <w:rPr>
          <w:sz w:val="24"/>
        </w:rPr>
      </w:pPr>
      <w:r>
        <w:rPr>
          <w:sz w:val="24"/>
        </w:rPr>
        <w:t xml:space="preserve">       </w:t>
      </w:r>
      <w:r>
        <w:rPr>
          <w:sz w:val="24"/>
        </w:rPr>
        <w:t>2) Oropeza Ruíz Jaime. 7 de febrero de 19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numPr>
          <w:ilvl w:val="0"/>
          <w:numId w:val="1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3) De la Fuente Escobedo Alfonso.   9 de diciembre d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4) Marroquín Melchor Isidro. 4 de mayo de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5) Montoya Vilcahuaman Luciano Javier.  27 de mayo de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t>6) Veruette Fuentes Jesús. 27 de abril de 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rPr>
          <w:sz w:val="24"/>
        </w:rPr>
      </w:pPr>
      <w:r>
        <w:rPr>
          <w:sz w:val="24"/>
        </w:rPr>
      </w:r>
    </w:p>
    <w:p>
      <w:pPr>
        <w:pStyle w:val="TextBody"/>
        <w:rPr/>
      </w:pPr>
      <w:r>
        <w:rPr>
          <w:rFonts w:eastAsia="CG Times (WN)"/>
          <w:i/>
          <w:iCs/>
        </w:rPr>
        <w:t xml:space="preserve">                     </w:t>
      </w:r>
      <w:r>
        <w:rPr>
          <w:i/>
          <w:iCs/>
        </w:rPr>
        <w:t>7)</w:t>
      </w:r>
      <w:r>
        <w:rPr>
          <w:rFonts w:cs="Times New Roman" w:ascii="Times New Roman" w:hAnsi="Times New Roman"/>
          <w:lang w:val="es-ES"/>
        </w:rPr>
        <w:t xml:space="preserve"> Maycotte Morales Carlos César. 26 de julio de 2002    </w:t>
      </w:r>
    </w:p>
    <w:p>
      <w:pPr>
        <w:pStyle w:val="TextBody"/>
        <w:rPr>
          <w:rFonts w:ascii="Times New Roman" w:hAnsi="Times New Roman" w:cs="Times New Roman"/>
          <w:lang w:val="es-ES"/>
        </w:rPr>
      </w:pPr>
      <w:r>
        <w:rPr>
          <w:rFonts w:cs="Times New Roman" w:ascii="Times New Roman" w:hAnsi="Times New Roman"/>
          <w:lang w:val="es-ES"/>
        </w:rPr>
      </w:r>
    </w:p>
    <w:p>
      <w:pPr>
        <w:pStyle w:val="TextBody"/>
        <w:rPr/>
      </w:pPr>
      <w:r>
        <w:rPr>
          <w:rFonts w:cs="Times New Roman" w:ascii="Times New Roman" w:hAnsi="Times New Roman"/>
          <w:lang w:val="es-ES"/>
        </w:rPr>
        <w:t xml:space="preserve">                     </w:t>
      </w:r>
      <w:r>
        <w:rPr>
          <w:rFonts w:cs="Times New Roman" w:ascii="Times New Roman" w:hAnsi="Times New Roman"/>
          <w:lang w:val="es-ES"/>
        </w:rPr>
        <w:t>8) Rojo Martínez Gustavo. 12 de Septiembre de 20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lang w:val="es-ES"/>
        </w:rPr>
      </w:pPr>
      <w:r>
        <w:rPr>
          <w:rFonts w:cs="Times New Roman"/>
          <w:sz w:val="24"/>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rPr>
        <w:t xml:space="preserve">9) Acosta Mireles Miguel. 10 de Noviembre de 2003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76"/>
        <w:jc w:val="both"/>
        <w:rPr>
          <w:i/>
          <w:i/>
          <w:sz w:val="24"/>
        </w:rPr>
      </w:pPr>
      <w:r>
        <w:rPr>
          <w:i/>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rPr>
          <w:b/>
          <w:b/>
          <w:sz w:val="24"/>
        </w:rPr>
      </w:pPr>
      <w:r>
        <w:rPr>
          <w:b/>
          <w:sz w:val="24"/>
        </w:rPr>
        <w:t>X. PARTICIPACION EN COMITES EDITORIALES DE REVISTAS     CIENTIFICAS Y DE DIVULGACION Y ARBITRA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709"/>
        <w:jc w:val="both"/>
        <w:rPr>
          <w:sz w:val="24"/>
        </w:rPr>
      </w:pPr>
      <w:r>
        <w:rPr>
          <w:sz w:val="24"/>
        </w:rPr>
        <w:t>10.1.  Vocal del Comité Editorial del Programa Forestal. Colegio de Postgraduados      (1984-198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jc w:val="both"/>
        <w:rPr>
          <w:sz w:val="24"/>
        </w:rPr>
      </w:pPr>
      <w:r>
        <w:rPr>
          <w:sz w:val="24"/>
        </w:rPr>
        <w:t xml:space="preserve">    </w:t>
      </w:r>
      <w:r>
        <w:rPr>
          <w:sz w:val="24"/>
        </w:rPr>
        <w:t>10.2.   Arbitro de artículos científicos para la revista Agrociencia Serie Fitoci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jc w:val="both"/>
        <w:rPr>
          <w:sz w:val="24"/>
        </w:rPr>
      </w:pPr>
      <w:r>
        <w:rPr>
          <w:sz w:val="24"/>
        </w:rPr>
        <w:t xml:space="preserve">               </w:t>
      </w:r>
      <w:r>
        <w:rPr>
          <w:sz w:val="24"/>
        </w:rPr>
        <w:t>(1992-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jc w:val="both"/>
        <w:rPr>
          <w:sz w:val="24"/>
        </w:rPr>
      </w:pPr>
      <w:r>
        <w:rPr>
          <w:sz w:val="24"/>
        </w:rPr>
      </w:r>
    </w:p>
    <w:p>
      <w:pPr>
        <w:pStyle w:val="Normal"/>
        <w:numPr>
          <w:ilvl w:val="1"/>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 xml:space="preserve">Editor Interno Especializado de la Serie Recursos Naturales Renovables de 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revista  Agroci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991-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sz w:val="24"/>
        </w:rPr>
      </w:pPr>
      <w:r>
        <w:rPr>
          <w:sz w:val="24"/>
        </w:rPr>
        <w:t>10.4.  Arbitro Interno de la Revista Dasonomía Mexic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sz w:val="24"/>
        </w:rPr>
      </w:pPr>
      <w:r>
        <w:rPr>
          <w:sz w:val="24"/>
        </w:rPr>
        <w:t>10.5.  Editor Interno de la Revista México y sus Bosqu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sz w:val="24"/>
        </w:rPr>
      </w:pPr>
      <w:r>
        <w:rPr>
          <w:sz w:val="24"/>
        </w:rPr>
        <w:t>10.6.  Arbitro para la revista Conservation Bi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rPr>
          <w:sz w:val="24"/>
        </w:rPr>
      </w:pPr>
      <w:r>
        <w:rPr>
          <w:sz w:val="24"/>
        </w:rPr>
        <w:t xml:space="preserve">     </w:t>
      </w:r>
      <w:r>
        <w:rPr>
          <w:sz w:val="24"/>
        </w:rPr>
        <w:t>10.7.  Arbitro para la revista TERRA de la Sociedad Mexicana de la Ciencia del  Sue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709"/>
        <w:jc w:val="both"/>
        <w:rPr>
          <w:sz w:val="24"/>
        </w:rPr>
      </w:pPr>
      <w:r>
        <w:rPr>
          <w:sz w:val="24"/>
        </w:rPr>
        <w:t xml:space="preserve">     </w:t>
      </w:r>
      <w:r>
        <w:rPr>
          <w:sz w:val="24"/>
        </w:rPr>
        <w:t>10.8.  Vocal del Comité Editorial Forestal del INIF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     </w:t>
      </w:r>
      <w:r>
        <w:rPr>
          <w:sz w:val="24"/>
        </w:rPr>
        <w:t>10.9.  Miembro del Cuerpo Consultivo de Publicaciones Forestales del INIFAP</w:t>
      </w:r>
      <w:r>
        <w:rPr>
          <w:b/>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0.10.  Arbitro de la revista AGROCI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numPr>
          <w:ilvl w:val="1"/>
          <w:numId w:val="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iembro del Consejo Editorial de la revista Madera y bosqu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numPr>
          <w:ilvl w:val="1"/>
          <w:numId w:val="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rbitro de la revista CHAPINGO Serie Bosques y Medio Ambient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numPr>
          <w:ilvl w:val="1"/>
          <w:numId w:val="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rbitro Consejo Consultivo de la Revista Científica Forestal en México bienio 1999-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XI. PARTICIPACION EN CUERPOS COLEGIADOS</w:t>
      </w:r>
      <w:r>
        <w:rPr>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1.1.  Vocal del Comité Académico del Programa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10 de septiembre de 1991 al 7 de diciembre de 1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1.2.  Vocal del Comité de Línea de Producción de Cosech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REZAS - 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1991-1995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1.3.  Miembro del Comité Consultivo Nacional de Normalización para la Protec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Fomento y Aprovechamiento de los Recursos Forestales y de Flora y Fau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Silvest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Subsecretaría Forestal y de Fauna Silvest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gosto de 1993 a diciembre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1.4.  Miembro del Consejo Técnico Consultivo Nacional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ubsecretaría Forestal y de Fauna Silvestre. SAR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agosto de 1993 a diciembre de 1994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1.5   Miembro del Consejo técnico Consultivo Nacional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Subsecretaría de Recursos Naturales. SEMARN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enero de 1995 a la fe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1.6.  Coordinador Consejero del Subcomité de Investigación, Educ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y Capacitación Forestal del Consejo Técnico Consultivo Na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Forestal. SAR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 xml:space="preserve">            </w:t>
      </w:r>
      <w:r>
        <w:rPr>
          <w:sz w:val="24"/>
        </w:rPr>
        <w:t>octubre de 1993 a diciembre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1.7.  Vocal del Comité Directivo del Instituto de Recursos Naturales del Colegio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30 de mayo de 1994 al 31 de julio de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1.8.  Miembro del Consejo Técnico Consultivo Forestal del Estad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febrero de 1994 a mayo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numPr>
          <w:ilvl w:val="1"/>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iembro del Comité de Normalización de Competencia Laboral del Sector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EMARNAP/ SE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rPr>
        <w:t>Agosto de 1997 a la fecha</w:t>
      </w:r>
      <w:r>
        <w:rPr>
          <w:b/>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 xml:space="preserve">  </w:t>
      </w:r>
      <w:r>
        <w:rPr>
          <w:sz w:val="24"/>
        </w:rPr>
        <w:t>11. 10. Miembro del H. Consejo Técnico del 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29 de Marzo de 1999 a la fe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1.11.  Integrante de la Junta Directiva del 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15 de mayo de 2002 a la fe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XII. ACTIVIDADES DE CONSULTO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rPr>
          <w:sz w:val="24"/>
        </w:rPr>
      </w:pPr>
      <w:r>
        <w:rPr>
          <w:sz w:val="24"/>
        </w:rPr>
        <w:t xml:space="preserve">   </w:t>
      </w:r>
      <w:r>
        <w:rPr>
          <w:sz w:val="24"/>
        </w:rPr>
        <w:t>12.1.  Consultor para el Programa Ecológico Solidaridad Forestal: Planeación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rPr>
          <w:sz w:val="24"/>
        </w:rPr>
      </w:pPr>
      <w:r>
        <w:rPr>
          <w:sz w:val="24"/>
        </w:rPr>
        <w:t xml:space="preserve">             </w:t>
      </w:r>
      <w:r>
        <w:rPr>
          <w:sz w:val="24"/>
        </w:rPr>
        <w:t>Ejecución de un vivero con producción de 2.5 millones de plantas. Cd. Obreg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rPr>
          <w:sz w:val="24"/>
        </w:rPr>
      </w:pPr>
      <w:r>
        <w:rPr>
          <w:sz w:val="24"/>
        </w:rPr>
        <w:t xml:space="preserve">             </w:t>
      </w:r>
      <w:r>
        <w:rPr>
          <w:sz w:val="24"/>
        </w:rPr>
        <w:t>Sonora. SEDESO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 xml:space="preserve">             </w:t>
      </w:r>
      <w:r>
        <w:rPr>
          <w:sz w:val="24"/>
        </w:rPr>
        <w:t>del 1 de junio al 31 de diciembre d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2.2.  Consultor Tecnológico del Programa FIDETEC – CONACYT. 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Revisor de Proyectos Tecnológ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Registro FIDETEC No. RCCT-0487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2.3.  Consultor en al Programa Proyectos Productivos de SEDESOL - Dele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sz w:val="24"/>
        </w:rPr>
      </w:pPr>
      <w:r>
        <w:rPr>
          <w:sz w:val="24"/>
        </w:rPr>
        <w:t xml:space="preserve">             </w:t>
      </w:r>
      <w:r>
        <w:rPr>
          <w:sz w:val="24"/>
        </w:rPr>
        <w:t>Estad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sz w:val="24"/>
        </w:rPr>
      </w:pPr>
      <w:r>
        <w:rPr>
          <w:sz w:val="24"/>
        </w:rPr>
        <w:t xml:space="preserve">             </w:t>
      </w:r>
      <w:r>
        <w:rPr>
          <w:sz w:val="24"/>
        </w:rPr>
        <w:t>Asesoría a viveros forestales del estado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rPr>
          <w:sz w:val="24"/>
        </w:rPr>
      </w:pPr>
      <w:r>
        <w:rPr>
          <w:sz w:val="24"/>
        </w:rPr>
        <w:t xml:space="preserve">             </w:t>
      </w:r>
      <w:r>
        <w:rPr>
          <w:sz w:val="24"/>
        </w:rPr>
        <w:t xml:space="preserve">del 15 de diciembre de 1994 al 31 de junio de 1995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sz w:val="24"/>
        </w:rPr>
      </w:pPr>
      <w:r>
        <w:rPr>
          <w:sz w:val="24"/>
        </w:rPr>
        <w:t xml:space="preserve">   </w:t>
      </w:r>
      <w:r>
        <w:rPr>
          <w:sz w:val="24"/>
        </w:rPr>
        <w:t xml:space="preserve">12.4.  Consultor en el área de Postgr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sz w:val="24"/>
        </w:rPr>
      </w:pPr>
      <w:r>
        <w:rPr>
          <w:sz w:val="24"/>
        </w:rPr>
        <w:t xml:space="preserve">             </w:t>
      </w:r>
      <w:r>
        <w:rPr>
          <w:sz w:val="24"/>
        </w:rPr>
        <w:t xml:space="preserve">Centro Agronómico Tropical de Investigación y Enseñanza (CA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sz w:val="24"/>
        </w:rPr>
      </w:pPr>
      <w:r>
        <w:rPr>
          <w:sz w:val="24"/>
        </w:rPr>
        <w:t xml:space="preserve">             </w:t>
      </w:r>
      <w:r>
        <w:rPr>
          <w:sz w:val="24"/>
        </w:rPr>
        <w:t>Turrialba, Costa R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rPr>
          <w:sz w:val="24"/>
        </w:rPr>
      </w:pPr>
      <w:r>
        <w:rPr>
          <w:sz w:val="24"/>
        </w:rPr>
        <w:t xml:space="preserve">             </w:t>
      </w:r>
      <w:r>
        <w:rPr>
          <w:sz w:val="24"/>
        </w:rPr>
        <w:t>Del 26 de mayo al 25 de agosto de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sz w:val="24"/>
        </w:rPr>
      </w:pPr>
      <w:r>
        <w:rPr>
          <w:sz w:val="24"/>
        </w:rPr>
      </w:r>
    </w:p>
    <w:p>
      <w:pPr>
        <w:pStyle w:val="Normal"/>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Miembro del Equipo Independiente Internacional de Evaluación Externa d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sz w:val="24"/>
        </w:rPr>
      </w:pPr>
      <w:r>
        <w:rPr>
          <w:sz w:val="24"/>
        </w:rPr>
        <w:t xml:space="preserve">             </w:t>
      </w:r>
      <w:r>
        <w:rPr>
          <w:sz w:val="24"/>
        </w:rPr>
        <w:t xml:space="preserve">Centro Agronómico Tropical de Investigación y Enseñanza (CA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sz w:val="24"/>
        </w:rPr>
      </w:pPr>
      <w:r>
        <w:rPr>
          <w:sz w:val="24"/>
        </w:rPr>
        <w:t xml:space="preserve">             </w:t>
      </w:r>
      <w:r>
        <w:rPr>
          <w:sz w:val="24"/>
        </w:rPr>
        <w:t>Turrialba, Costa R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40" w:hanging="0"/>
        <w:jc w:val="both"/>
        <w:rPr>
          <w:sz w:val="24"/>
        </w:rPr>
      </w:pPr>
      <w:r>
        <w:rPr>
          <w:sz w:val="24"/>
        </w:rPr>
        <w:t xml:space="preserve">         </w:t>
      </w:r>
      <w:r>
        <w:rPr>
          <w:sz w:val="24"/>
        </w:rPr>
        <w:t xml:space="preserve">del  26 de marzo al 6 de abril del 2001   </w:t>
      </w:r>
    </w:p>
    <w:p>
      <w:pPr>
        <w:pStyle w:val="Heading2"/>
        <w:ind w:left="851" w:hanging="851"/>
        <w:rPr>
          <w:sz w:val="24"/>
        </w:rPr>
      </w:pPr>
      <w:r>
        <w:rPr>
          <w:sz w:val="24"/>
        </w:rPr>
      </w:r>
    </w:p>
    <w:p>
      <w:pPr>
        <w:pStyle w:val="Normal"/>
        <w:rPr/>
      </w:pPr>
      <w:r>
        <w:rPr/>
      </w:r>
    </w:p>
    <w:p>
      <w:pPr>
        <w:pStyle w:val="Heading2"/>
        <w:ind w:left="851" w:hanging="851"/>
        <w:rPr/>
      </w:pPr>
      <w:r>
        <w:rPr/>
        <w:t>X111.  ACTIVIDADES ACADEMICAS DIVER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3.1.  Participación en el programa número 428 de Viva la Radio trasmitido por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X.E.B. con el tema Tipos de Vegetación de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24 de octubre de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3.2.  Miembro del Jurado para el Premio de Investigación 1994 de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Universidad Autónoma de Nuevo Le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5 de septiembre de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sz w:val="24"/>
        </w:rPr>
      </w:pPr>
      <w:r>
        <w:rPr>
          <w:sz w:val="24"/>
        </w:rPr>
        <w:t xml:space="preserve">    </w:t>
      </w:r>
      <w:r>
        <w:rPr>
          <w:sz w:val="24"/>
        </w:rPr>
        <w:t>13.3.  Organización y Coordinación Técnica del Seminario y Viaje de Estudios sob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sz w:val="24"/>
        </w:rPr>
      </w:pPr>
      <w:r>
        <w:rPr>
          <w:sz w:val="24"/>
        </w:rPr>
        <w:t xml:space="preserve">              </w:t>
      </w:r>
      <w:r>
        <w:rPr>
          <w:sz w:val="24"/>
        </w:rPr>
        <w:t>Conservación de Suelos, Aspectos Forestales y Concertación Social, a técn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sz w:val="24"/>
        </w:rPr>
      </w:pPr>
      <w:r>
        <w:rPr>
          <w:sz w:val="24"/>
        </w:rPr>
        <w:t xml:space="preserve">              </w:t>
      </w:r>
      <w:r>
        <w:rPr>
          <w:sz w:val="24"/>
        </w:rPr>
        <w:t>del proyecto LUPE (Land Use and Productivity Enhancement) de Hondu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sz w:val="24"/>
        </w:rPr>
      </w:pPr>
      <w:r>
        <w:rPr>
          <w:sz w:val="24"/>
        </w:rPr>
        <w:t xml:space="preserve">              </w:t>
      </w:r>
      <w:r>
        <w:rPr>
          <w:sz w:val="24"/>
        </w:rPr>
        <w:t xml:space="preserve">realizado en Méxi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rPr>
          <w:sz w:val="24"/>
        </w:rPr>
      </w:pPr>
      <w:r>
        <w:rPr>
          <w:sz w:val="24"/>
        </w:rPr>
        <w:t xml:space="preserve">              </w:t>
      </w:r>
      <w:r>
        <w:rPr>
          <w:sz w:val="24"/>
        </w:rPr>
        <w:t>del 3 al 12 de septiembre de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rPr>
          <w:sz w:val="24"/>
        </w:rPr>
      </w:pPr>
      <w:r>
        <w:rPr>
          <w:sz w:val="24"/>
        </w:rPr>
        <w:t xml:space="preserve">    </w:t>
      </w:r>
      <w:r>
        <w:rPr>
          <w:sz w:val="24"/>
        </w:rPr>
        <w:t>13.4.  Miembro del Jurado Calificador de la Presea en Ciencias del Estado de México  “Antonio Alzate” 1996 y 1997</w:t>
      </w:r>
    </w:p>
    <w:p>
      <w:pPr>
        <w:pStyle w:val="Heading5"/>
        <w:ind w:left="851" w:hanging="851"/>
        <w:rPr/>
      </w:pPr>
      <w:r>
        <w:rPr>
          <w:rFonts w:eastAsia="CG Times (WN)"/>
        </w:rPr>
        <w:t xml:space="preserve">              </w:t>
      </w:r>
      <w:r>
        <w:rPr/>
        <w:t>Gobierno del Estado de Méxic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 xml:space="preserve">     </w:t>
      </w:r>
      <w:r>
        <w:rPr>
          <w:sz w:val="24"/>
        </w:rPr>
        <w:t xml:space="preserve">13.4. Miembro del Comité Evaluador  de proyectos de investigación del CONACYT.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nvocatoria INIFAP- CONACYT, 19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r>
    </w:p>
    <w:p>
      <w:pPr>
        <w:pStyle w:val="Normal"/>
        <w:numPr>
          <w:ilvl w:val="1"/>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Arbitro del Comité Evaluador del CONACYT, Convocatoria para Programas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ostgrado de Excelencia.  1997.</w:t>
      </w:r>
    </w:p>
    <w:p>
      <w:pPr>
        <w:pStyle w:val="TextBodyIndent"/>
        <w:rPr>
          <w:sz w:val="24"/>
        </w:rPr>
      </w:pPr>
      <w:r>
        <w:rPr>
          <w:sz w:val="24"/>
        </w:rPr>
      </w:r>
    </w:p>
    <w:p>
      <w:pPr>
        <w:pStyle w:val="TextBodyIndent"/>
        <w:numPr>
          <w:ilvl w:val="1"/>
          <w:numId w:val="9"/>
        </w:numPr>
        <w:rPr/>
      </w:pPr>
      <w:r>
        <w:rPr/>
        <w:t xml:space="preserve">Miembro del Comité de Evaluación de Proyectos de Investigación del CONACYT   del Área de Ciencias Biológicas  Aplicad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rPr>
          <w:sz w:val="24"/>
        </w:rPr>
      </w:pPr>
      <w:r>
        <w:rPr>
          <w:sz w:val="24"/>
        </w:rPr>
        <w:t xml:space="preserve">  </w:t>
      </w:r>
      <w:r>
        <w:rPr>
          <w:sz w:val="24"/>
        </w:rPr>
        <w:t>1997 - 2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rPr>
          <w:sz w:val="24"/>
        </w:rPr>
      </w:pPr>
      <w:r>
        <w:rPr>
          <w:sz w:val="24"/>
        </w:rPr>
        <w:t xml:space="preserve">     </w:t>
      </w:r>
      <w:r>
        <w:rPr>
          <w:sz w:val="24"/>
        </w:rPr>
        <w:t>13.8.  Miembro del Jurado Calific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rPr>
          <w:sz w:val="24"/>
        </w:rPr>
      </w:pPr>
      <w:r>
        <w:rPr>
          <w:sz w:val="24"/>
        </w:rPr>
        <w:t xml:space="preserve">               </w:t>
      </w:r>
      <w:r>
        <w:rPr>
          <w:sz w:val="24"/>
        </w:rPr>
        <w:t>Premio en Investigación 19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Universidad Autónoma de Nuevo Le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sz w:val="24"/>
        </w:rPr>
      </w:pPr>
      <w:r>
        <w:rPr>
          <w:sz w:val="24"/>
        </w:rPr>
        <w:t xml:space="preserve">     </w:t>
      </w:r>
      <w:r>
        <w:rPr>
          <w:sz w:val="24"/>
        </w:rPr>
        <w:t>13.9.  Miembro del Jurado Calificador para el premio al Mérito Nacional Fores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sz w:val="24"/>
        </w:rPr>
      </w:pPr>
      <w:r>
        <w:rPr>
          <w:sz w:val="24"/>
        </w:rPr>
        <w:t xml:space="preserve">               </w:t>
      </w:r>
      <w:r>
        <w:rPr>
          <w:sz w:val="24"/>
        </w:rPr>
        <w:t>1994,  1996 y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3.10.  Coordinador General del Programa de Actualización Continua del</w:t>
      </w:r>
    </w:p>
    <w:p>
      <w:pPr>
        <w:pStyle w:val="Heading3"/>
        <w:rPr/>
      </w:pPr>
      <w:r>
        <w:rPr>
          <w:rFonts w:eastAsia="CG Times (WN)"/>
        </w:rPr>
        <w:t xml:space="preserve">                </w:t>
      </w:r>
      <w:r>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996 a l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ctividades: organización de cursos de capacitación y  diplo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 xml:space="preserve">                                     </w:t>
      </w:r>
      <w:r>
        <w:rPr>
          <w:sz w:val="24"/>
        </w:rPr>
        <w:t xml:space="preserve">relacionados con las ciencias agrícolas y recurs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natu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0" w:hanging="0"/>
        <w:rPr>
          <w:sz w:val="24"/>
        </w:rPr>
      </w:pPr>
      <w:r>
        <w:rPr>
          <w:sz w:val="24"/>
        </w:rPr>
        <w:t xml:space="preserve">   </w:t>
      </w:r>
      <w:r>
        <w:rPr>
          <w:sz w:val="24"/>
        </w:rPr>
        <w:t>13.11.  Miembro de Jurado del "Premio a la Excelencia en Investigación, Desarrol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e Innovación Tecnológ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nsejo Consultivo del Sistema SEP-CONACY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ayo d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numPr>
          <w:ilvl w:val="1"/>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articipación en el Comité Organizador de la IV y V Semana de Ciencia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ecnolog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0" w:hanging="0"/>
        <w:rPr>
          <w:sz w:val="24"/>
        </w:rPr>
      </w:pPr>
      <w:r>
        <w:rPr>
          <w:sz w:val="24"/>
        </w:rPr>
        <w:t xml:space="preserve">               </w:t>
      </w:r>
      <w:r>
        <w:rPr>
          <w:sz w:val="24"/>
        </w:rPr>
        <w:t>SEP-CONACYT-C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0" w:hanging="0"/>
        <w:rPr>
          <w:sz w:val="24"/>
        </w:rPr>
      </w:pPr>
      <w:r>
        <w:rPr>
          <w:sz w:val="24"/>
        </w:rPr>
        <w:t xml:space="preserve">               </w:t>
      </w:r>
      <w:r>
        <w:rPr>
          <w:sz w:val="24"/>
        </w:rPr>
        <w:t>noviembre de 1997 y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0" w:hanging="0"/>
        <w:rPr>
          <w:sz w:val="24"/>
        </w:rPr>
      </w:pPr>
      <w:r>
        <w:rPr>
          <w:sz w:val="24"/>
        </w:rPr>
      </w:r>
    </w:p>
    <w:p>
      <w:pPr>
        <w:pStyle w:val="Normal"/>
        <w:numPr>
          <w:ilvl w:val="1"/>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residente de la Red Interamericana para el Estudio y Formación en el U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hanging="0"/>
        <w:rPr>
          <w:sz w:val="24"/>
        </w:rPr>
      </w:pPr>
      <w:r>
        <w:rPr>
          <w:sz w:val="24"/>
        </w:rPr>
        <w:t xml:space="preserve"> </w:t>
      </w:r>
      <w:r>
        <w:rPr>
          <w:sz w:val="24"/>
        </w:rPr>
        <w:t xml:space="preserve">de los Recursos Naturales para la Transformación de la Comuni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hanging="0"/>
        <w:rPr>
          <w:sz w:val="24"/>
        </w:rPr>
      </w:pPr>
      <w:r>
        <w:rPr>
          <w:sz w:val="24"/>
        </w:rPr>
        <w:t xml:space="preserve"> </w:t>
      </w:r>
      <w:r>
        <w:rPr>
          <w:sz w:val="24"/>
        </w:rPr>
        <w:t>(INSTRU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hanging="0"/>
        <w:rPr>
          <w:sz w:val="24"/>
        </w:rPr>
      </w:pPr>
      <w:r>
        <w:rPr>
          <w:sz w:val="24"/>
        </w:rPr>
        <w:t xml:space="preserve"> </w:t>
      </w:r>
      <w:r>
        <w:rPr>
          <w:sz w:val="24"/>
        </w:rPr>
        <w:t xml:space="preserve">Universidad de Trent (Canadá), Universidad Autónoma Chapingo y Colegio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hanging="0"/>
        <w:rPr>
          <w:sz w:val="24"/>
        </w:rPr>
      </w:pPr>
      <w:r>
        <w:rPr>
          <w:sz w:val="24"/>
        </w:rPr>
        <w:t xml:space="preserve"> </w:t>
      </w:r>
      <w:r>
        <w:rPr>
          <w:sz w:val="24"/>
        </w:rPr>
        <w:t>Postgraduados (México) y Universidad católica del Ecuador (Ecu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hanging="0"/>
        <w:rPr>
          <w:sz w:val="24"/>
        </w:rPr>
      </w:pPr>
      <w:r>
        <w:rPr>
          <w:sz w:val="24"/>
        </w:rPr>
        <w:t xml:space="preserve"> </w:t>
      </w:r>
      <w:r>
        <w:rPr>
          <w:sz w:val="24"/>
        </w:rPr>
        <w:t>de mayo de 1997 a  marzo de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numPr>
          <w:ilvl w:val="1"/>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Miembro del Comité de Evaluación Externa 2000 - 2003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hanging="0"/>
        <w:rPr>
          <w:sz w:val="24"/>
        </w:rPr>
      </w:pPr>
      <w:r>
        <w:rPr>
          <w:sz w:val="24"/>
        </w:rPr>
        <w:t xml:space="preserve"> </w:t>
      </w:r>
      <w:r>
        <w:rPr>
          <w:sz w:val="24"/>
        </w:rPr>
        <w:t>Centro de Investigación en Alimentación y Desarrollo, 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hanging="0"/>
        <w:rPr>
          <w:sz w:val="24"/>
        </w:rPr>
      </w:pPr>
      <w:r>
        <w:rPr>
          <w:sz w:val="24"/>
        </w:rPr>
        <w:t xml:space="preserve"> </w:t>
      </w:r>
      <w:r>
        <w:rPr>
          <w:sz w:val="24"/>
        </w:rPr>
        <w:t>Hermosillo, S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numPr>
          <w:ilvl w:val="1"/>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Diseño del Programa de educación Continua del PROCYMAF para prestad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hanging="0"/>
        <w:rPr>
          <w:sz w:val="24"/>
        </w:rPr>
      </w:pPr>
      <w:r>
        <w:rPr>
          <w:sz w:val="24"/>
        </w:rPr>
        <w:t xml:space="preserve"> </w:t>
      </w:r>
      <w:r>
        <w:rPr>
          <w:sz w:val="24"/>
        </w:rPr>
        <w:t>de Servcios Técnicos y Profesi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hanging="0"/>
        <w:rPr>
          <w:sz w:val="24"/>
        </w:rPr>
      </w:pPr>
      <w:r>
        <w:rPr>
          <w:sz w:val="24"/>
        </w:rPr>
        <w:t xml:space="preserve"> </w:t>
      </w:r>
      <w:r>
        <w:rPr>
          <w:sz w:val="24"/>
        </w:rPr>
        <w:t xml:space="preserve">1999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13.15 Coordinador General del Programa de Educación Continua del PROCYMAF 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legio de Postgradu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aestría Tecnológ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1999 – a la fech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XIV. DISTINCION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4.1.  Nombramiento de Candidato a Investigador Na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istema Nacional de Investig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986 -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4.2.  Nombramiento como Investigador Nacional Nivel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istema Nacional de Investig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1 de Julio de 1993 a 30 de junio de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4.3.  Distinción Anual 1990. Colegio de Postgraduados. 1er Lugar, Catego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Académica: Investig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4.4.  Distinción Anual 1991. Colegio de Postgraduados. 1er Lugar, Catego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Académica: Profesor Investig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0" w:hanging="0"/>
        <w:jc w:val="both"/>
        <w:rPr>
          <w:sz w:val="24"/>
        </w:rPr>
      </w:pPr>
      <w:r>
        <w:rPr>
          <w:sz w:val="24"/>
        </w:rPr>
        <w:t>14.5.  Reconocimiento al Mérito Académ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sz w:val="24"/>
        </w:rPr>
      </w:pPr>
      <w:r>
        <w:rPr>
          <w:sz w:val="24"/>
        </w:rPr>
        <w:t>Academia Nacional de Ciencias Forestales, 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sz w:val="24"/>
        </w:rPr>
      </w:pPr>
      <w:r>
        <w:rPr>
          <w:sz w:val="24"/>
        </w:rPr>
        <w:t>Agosto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sz w:val="24"/>
        </w:rPr>
      </w:pPr>
      <w:r>
        <w:rPr>
          <w:sz w:val="24"/>
        </w:rPr>
        <w:t xml:space="preserve">México, D.F.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numPr>
          <w:ilvl w:val="1"/>
          <w:numId w:val="1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resea Estado de México 1998 en Ciencias "José Antonio Alz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rPr>
          <w:sz w:val="24"/>
        </w:rPr>
      </w:pPr>
      <w:r>
        <w:rPr>
          <w:sz w:val="24"/>
        </w:rPr>
        <w:t>Gobierno del Estado de México</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 marzo de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4.7.  Nombramiento como Investigador Nacional Nivel 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istema Nacional de Investig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1 1de julio de 1999 al 30 de junio de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XV.  ASOCIACIONES CIENTIFICAS Y PROFESI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15.1.  Miembro Vitalicio de la Asociación Mexicana de Profesionistas Forestales, 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97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argos ocupados en la Asoci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a) Vocal de Asuntos Técnic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ección X (Chapingo-San Rafa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1 de marzo de 1982 al 2 de mayo de 19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b) Vicepresi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ección X (Chapingo-San Rafa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el 2 de mayo de 1984 al 31 de diciembre de 198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 Presi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Sección X (Chapingo-San Rafa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del 15 de noviembre de 1992 al 15 de mayo de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 xml:space="preserve">15.2.   Academia Nacional de Ciencias Forestales, A.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Académico Colabor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Del 26 de febrero de  1993 al 27 de marzo d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Académico de Núm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a partir del 27 de marzo d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Actualmente Presidente del X Comité Ejecutivo Na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15.3.   Miembro de la "Honor Society of Forestry Xi Sig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i" Zeta Chap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orvallis, Oregon. E.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 e 1989 a la fe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15.4.   Miembro de la "Honor Society of Agriculture" Gam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lang w:val="en-US"/>
        </w:rPr>
        <w:t>Sigma De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 xml:space="preserve">              </w:t>
      </w:r>
      <w:r>
        <w:rPr>
          <w:sz w:val="24"/>
          <w:lang w:val="en-US"/>
        </w:rPr>
        <w:t>Oregon State University Chap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rPr>
      </w:pPr>
      <w:r>
        <w:rPr>
          <w:sz w:val="24"/>
          <w:lang w:val="en-US"/>
        </w:rPr>
        <w:t xml:space="preserve">              </w:t>
      </w:r>
      <w:r>
        <w:rPr>
          <w:sz w:val="24"/>
          <w:lang w:val="en-US"/>
        </w:rPr>
        <w:t>Corvallis, Oregon. E.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lang w:val="en-US"/>
        </w:rPr>
        <w:t xml:space="preserve">              </w:t>
      </w:r>
      <w:r>
        <w:rPr>
          <w:sz w:val="24"/>
        </w:rPr>
        <w:t>de 1989 a la fecha</w:t>
      </w:r>
      <w:r>
        <w:rPr>
          <w:b/>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5.5.  Miembro Fundador de la Sociedad Mexicana de Recursos Forestales, 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Cargos Ocupados en la Socie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 Vocal. Mesa Directiva 1993-1995</w:t>
      </w:r>
    </w:p>
    <w:p>
      <w:pPr>
        <w:pStyle w:val="Normal"/>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b) Tesorero. Mesa Directiva 1995-19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c) Vicepresidente. Mesa Directiva 1997-1999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d) Presidente. Mesa Directiva 1999 - 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5.6. Miembro de la Society of American Fores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Bethesda, Maryl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Estados Un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               </w:t>
      </w:r>
      <w:r>
        <w:rPr>
          <w:sz w:val="24"/>
        </w:rPr>
        <w:t>1995 a la fe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5.7. Miembro de la International Society of Tropical Fores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 xml:space="preserve">Bethesda, Marylan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Estados Un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995 a la fe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15.8. Miembro Tit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Academia Mexicana de Ingenie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México, D.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r>
        <w:rPr>
          <w:sz w:val="24"/>
        </w:rPr>
        <w:t>Fecha de Ingreso: 31 de mayo de 2001</w:t>
      </w:r>
    </w:p>
    <w:p>
      <w:pPr>
        <w:pStyle w:val="Normal"/>
        <w:rPr>
          <w:b/>
          <w:b/>
          <w:sz w:val="24"/>
        </w:rPr>
      </w:pPr>
      <w:r>
        <w:rPr>
          <w:b/>
          <w:sz w:val="24"/>
        </w:rPr>
      </w:r>
    </w:p>
    <w:p>
      <w:pPr>
        <w:pStyle w:val="Normal"/>
        <w:rPr/>
      </w:pPr>
      <w:r>
        <w:rPr/>
        <w:t xml:space="preserve">     </w:t>
      </w:r>
    </w:p>
    <w:sectPr>
      <w:headerReference w:type="default" r:id="rId2"/>
      <w:headerReference w:type="first" r:id="rId3"/>
      <w:footerReference w:type="default" r:id="rId4"/>
      <w:footerReference w:type="first" r:id="rId5"/>
      <w:type w:val="nextPage"/>
      <w:pgSz w:w="12240" w:h="15840"/>
      <w:pgMar w:left="1701" w:right="1701" w:gutter="0" w:header="720" w:top="1418" w:footer="720" w:bottom="192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 Alejandro Velázquez Martíne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3"/>
      <w:numFmt w:val="decimal"/>
      <w:lvlText w:val="%1"/>
      <w:lvlJc w:val="left"/>
      <w:pPr>
        <w:tabs>
          <w:tab w:val="num" w:pos="420"/>
        </w:tabs>
        <w:ind w:left="420" w:hanging="420"/>
      </w:pPr>
      <w:rPr/>
    </w:lvl>
    <w:lvl w:ilvl="1">
      <w:start w:val="5"/>
      <w:numFmt w:val="decimal"/>
      <w:lvlText w:val="%1.%2"/>
      <w:lvlJc w:val="left"/>
      <w:pPr>
        <w:tabs>
          <w:tab w:val="num" w:pos="720"/>
        </w:tabs>
        <w:ind w:left="720" w:hanging="420"/>
      </w:pPr>
      <w:rPr/>
    </w:lvl>
    <w:lvl w:ilvl="2">
      <w:start w:val="1"/>
      <w:numFmt w:val="upperLetter"/>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4">
    <w:lvl w:ilvl="0">
      <w:start w:val="11"/>
      <w:numFmt w:val="decimal"/>
      <w:lvlText w:val="%1."/>
      <w:lvlJc w:val="left"/>
      <w:pPr>
        <w:tabs>
          <w:tab w:val="num" w:pos="600"/>
        </w:tabs>
        <w:ind w:left="600" w:hanging="600"/>
      </w:pPr>
      <w:rPr/>
    </w:lvl>
    <w:lvl w:ilvl="1">
      <w:start w:val="9"/>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
    <w:lvl w:ilvl="0">
      <w:start w:val="27"/>
      <w:numFmt w:val="decimal"/>
      <w:lvlText w:val="%1)"/>
      <w:lvlJc w:val="left"/>
      <w:pPr>
        <w:tabs>
          <w:tab w:val="num" w:pos="1560"/>
        </w:tabs>
        <w:ind w:left="1560" w:hanging="360"/>
      </w:pPr>
      <w:rPr/>
    </w:lvl>
  </w:abstractNum>
  <w:abstractNum w:abstractNumId="6">
    <w:lvl w:ilvl="0">
      <w:start w:val="2"/>
      <w:numFmt w:val="decimal"/>
      <w:lvlText w:val="%1"/>
      <w:lvlJc w:val="left"/>
      <w:pPr>
        <w:tabs>
          <w:tab w:val="num" w:pos="1260"/>
        </w:tabs>
        <w:ind w:left="1260" w:hanging="36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960"/>
        </w:tabs>
        <w:ind w:left="960" w:hanging="54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8">
    <w:lvl w:ilvl="0">
      <w:start w:val="26"/>
      <w:numFmt w:val="decimal"/>
      <w:lvlText w:val="%1)"/>
      <w:lvlJc w:val="left"/>
      <w:pPr>
        <w:tabs>
          <w:tab w:val="num" w:pos="1575"/>
        </w:tabs>
        <w:ind w:left="1575" w:hanging="435"/>
      </w:pPr>
      <w:rPr/>
    </w:lvl>
  </w:abstractNum>
  <w:abstractNum w:abstractNumId="9">
    <w:lvl w:ilvl="0">
      <w:start w:val="13"/>
      <w:numFmt w:val="decimal"/>
      <w:lvlText w:val="%1."/>
      <w:lvlJc w:val="left"/>
      <w:pPr>
        <w:tabs>
          <w:tab w:val="num" w:pos="660"/>
        </w:tabs>
        <w:ind w:left="660" w:hanging="660"/>
      </w:pPr>
      <w:rPr/>
    </w:lvl>
    <w:lvl w:ilvl="1">
      <w:start w:val="5"/>
      <w:numFmt w:val="decimal"/>
      <w:lvlText w:val="%1.%2."/>
      <w:lvlJc w:val="left"/>
      <w:pPr>
        <w:tabs>
          <w:tab w:val="num" w:pos="960"/>
        </w:tabs>
        <w:ind w:left="960" w:hanging="6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0">
    <w:lvl w:ilvl="0">
      <w:start w:val="1"/>
      <w:numFmt w:val="decimal"/>
      <w:lvlText w:val="%1)"/>
      <w:lvlJc w:val="left"/>
      <w:pPr>
        <w:tabs>
          <w:tab w:val="num" w:pos="708"/>
        </w:tabs>
        <w:ind w:left="360" w:hanging="360"/>
      </w:pPr>
    </w:lvl>
    <w:lvl w:ilvl="1">
      <w:start w:val="6"/>
      <w:numFmt w:val="decimal"/>
      <w:lvlText w:val="%1.%2."/>
      <w:lvlJc w:val="left"/>
      <w:pPr>
        <w:tabs>
          <w:tab w:val="num" w:pos="960"/>
        </w:tabs>
        <w:ind w:left="960" w:hanging="54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1">
    <w:lvl w:ilvl="0">
      <w:start w:val="6"/>
      <w:numFmt w:val="decimal"/>
      <w:lvlText w:val="%1."/>
      <w:lvlJc w:val="left"/>
      <w:pPr>
        <w:tabs>
          <w:tab w:val="num" w:pos="660"/>
        </w:tabs>
        <w:ind w:left="660" w:hanging="660"/>
      </w:pPr>
      <w:rPr/>
    </w:lvl>
    <w:lvl w:ilvl="1">
      <w:start w:val="1"/>
      <w:numFmt w:val="decimal"/>
      <w:lvlText w:val="%1.%2."/>
      <w:lvlJc w:val="left"/>
      <w:pPr>
        <w:tabs>
          <w:tab w:val="num" w:pos="1156"/>
        </w:tabs>
        <w:ind w:left="1156" w:hanging="660"/>
      </w:pPr>
      <w:rPr/>
    </w:lvl>
    <w:lvl w:ilvl="2">
      <w:start w:val="8"/>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2">
    <w:lvl w:ilvl="0">
      <w:start w:val="13"/>
      <w:numFmt w:val="decimal"/>
      <w:lvlText w:val="%1."/>
      <w:lvlJc w:val="left"/>
      <w:pPr>
        <w:tabs>
          <w:tab w:val="num" w:pos="600"/>
        </w:tabs>
        <w:ind w:left="600" w:hanging="600"/>
      </w:pPr>
      <w:rPr/>
    </w:lvl>
    <w:lvl w:ilvl="1">
      <w:start w:val="12"/>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2"/>
      <w:numFmt w:val="decimal"/>
      <w:lvlText w:val="%1"/>
      <w:lvlJc w:val="left"/>
      <w:pPr>
        <w:tabs>
          <w:tab w:val="num" w:pos="540"/>
        </w:tabs>
        <w:ind w:left="540" w:hanging="540"/>
      </w:pPr>
      <w:rPr/>
    </w:lvl>
    <w:lvl w:ilvl="1">
      <w:start w:val="5"/>
      <w:numFmt w:val="decimal"/>
      <w:lvlText w:val="%1.%2"/>
      <w:lvlJc w:val="left"/>
      <w:pPr>
        <w:tabs>
          <w:tab w:val="num" w:pos="780"/>
        </w:tabs>
        <w:ind w:left="780" w:hanging="54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4">
    <w:lvl w:ilvl="0">
      <w:start w:val="14"/>
      <w:numFmt w:val="decimal"/>
      <w:lvlText w:val="%1."/>
      <w:lvlJc w:val="left"/>
      <w:pPr>
        <w:tabs>
          <w:tab w:val="num" w:pos="480"/>
        </w:tabs>
        <w:ind w:left="480" w:hanging="480"/>
      </w:pPr>
      <w:rPr/>
    </w:lvl>
    <w:lvl w:ilvl="1">
      <w:start w:val="6"/>
      <w:numFmt w:val="decimal"/>
      <w:lvlText w:val="%1.%2."/>
      <w:lvlJc w:val="left"/>
      <w:pPr>
        <w:tabs>
          <w:tab w:val="num" w:pos="780"/>
        </w:tabs>
        <w:ind w:left="780" w:hanging="48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5">
    <w:lvl w:ilvl="0">
      <w:start w:val="10"/>
      <w:numFmt w:val="decimal"/>
      <w:lvlText w:val="%1."/>
      <w:lvlJc w:val="left"/>
      <w:pPr>
        <w:tabs>
          <w:tab w:val="num" w:pos="600"/>
        </w:tabs>
        <w:ind w:left="600" w:hanging="600"/>
      </w:pPr>
      <w:rPr/>
    </w:lvl>
    <w:lvl w:ilvl="1">
      <w:start w:val="3"/>
      <w:numFmt w:val="decimal"/>
      <w:lvlText w:val="%1.%2."/>
      <w:lvlJc w:val="left"/>
      <w:pPr>
        <w:tabs>
          <w:tab w:val="num" w:pos="840"/>
        </w:tabs>
        <w:ind w:left="840" w:hanging="60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6">
    <w:lvl w:ilvl="0">
      <w:start w:val="9"/>
      <w:numFmt w:val="upperRoman"/>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1080"/>
        </w:tabs>
        <w:ind w:left="1080" w:hanging="660"/>
      </w:pPr>
      <w:rPr/>
    </w:lvl>
    <w:lvl w:ilvl="2">
      <w:start w:val="2"/>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7">
    <w:lvl w:ilvl="0">
      <w:start w:val="1"/>
      <w:numFmt w:val="decimal"/>
      <w:lvlText w:val="%1."/>
      <w:lvlJc w:val="left"/>
      <w:pPr>
        <w:tabs>
          <w:tab w:val="num" w:pos="363"/>
        </w:tabs>
        <w:ind w:left="363" w:hanging="360"/>
      </w:pPr>
      <w:rPr/>
    </w:lvl>
  </w:abstractNum>
  <w:abstractNum w:abstractNumId="18">
    <w:lvl w:ilvl="0">
      <w:start w:val="1"/>
      <w:numFmt w:val="lowerLetter"/>
      <w:lvlText w:val=""/>
      <w:lvlJc w:val="left"/>
      <w:pPr>
        <w:tabs>
          <w:tab w:val="num" w:pos="360"/>
        </w:tabs>
        <w:ind w:left="360" w:hanging="360"/>
      </w:pPr>
      <w:rPr>
        <w:rFonts w:ascii="Times New Roman" w:hAnsi="Times New Roman" w:cs="Times New Roman"/>
      </w:rPr>
    </w:lvl>
  </w:abstractNum>
  <w:abstractNum w:abstractNumId="19">
    <w:lvl w:ilvl="0">
      <w:start w:val="10"/>
      <w:numFmt w:val="decimal"/>
      <w:lvlText w:val="%1."/>
      <w:lvlJc w:val="left"/>
      <w:pPr>
        <w:tabs>
          <w:tab w:val="num" w:pos="720"/>
        </w:tabs>
        <w:ind w:left="720" w:hanging="720"/>
      </w:pPr>
      <w:rPr/>
    </w:lvl>
    <w:lvl w:ilvl="1">
      <w:start w:val="11"/>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20">
    <w:lvl w:ilvl="0">
      <w:start w:val="3"/>
      <w:numFmt w:val="decimal"/>
      <w:lvlText w:val="%1"/>
      <w:lvlJc w:val="left"/>
      <w:pPr>
        <w:tabs>
          <w:tab w:val="num" w:pos="420"/>
        </w:tabs>
        <w:ind w:left="420" w:hanging="420"/>
      </w:pPr>
      <w:rPr/>
    </w:lvl>
    <w:lvl w:ilvl="1">
      <w:start w:val="9"/>
      <w:numFmt w:val="decimal"/>
      <w:lvlText w:val="%1.%2"/>
      <w:lvlJc w:val="left"/>
      <w:pPr>
        <w:tabs>
          <w:tab w:val="num" w:pos="660"/>
        </w:tabs>
        <w:ind w:left="66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90"/>
      <w:outlineLvl w:val="0"/>
    </w:pPr>
    <w:rPr>
      <w:rFonts w:ascii="CG Times (WN)" w:hAnsi="CG Times (WN)" w:cs="CG Times (WN)"/>
      <w:sz w:val="24"/>
      <w:lang w:val="es-ES_tradnl"/>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outlineLvl w:val="1"/>
    </w:pPr>
    <w:rPr>
      <w:rFonts w:ascii="CG Times (WN)" w:hAnsi="CG Times (WN)" w:cs="CG Times (WN)"/>
      <w:b/>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2"/>
    </w:pPr>
    <w:rPr>
      <w:rFonts w:ascii="CG Times (WN)" w:hAnsi="CG Times (WN)" w:cs="CG Times (WN)"/>
      <w:sz w:val="24"/>
      <w:lang w:val="es-ES_tradnl"/>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3"/>
    </w:pPr>
    <w:rPr>
      <w:rFonts w:ascii="CG Times (WN)" w:hAnsi="CG Times (WN)" w:cs="CG Times (WN)"/>
      <w:sz w:val="24"/>
      <w:lang w:val="es-ES_tradnl"/>
    </w:rPr>
  </w:style>
  <w:style w:type="paragraph" w:styleId="Heading5">
    <w:name w:val="Heading 5"/>
    <w:basedOn w:val="Normal"/>
    <w:next w:val="Normal"/>
    <w:qFormat/>
    <w:pPr>
      <w:keepNext w:val="true"/>
      <w:numPr>
        <w:ilvl w:val="4"/>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851"/>
      <w:outlineLvl w:val="4"/>
    </w:pPr>
    <w:rPr>
      <w:rFonts w:ascii="CG Times (WN)" w:hAnsi="CG Times (WN)" w:cs="CG Times (WN)"/>
      <w:sz w:val="24"/>
      <w:lang w:val="es-ES_tradnl"/>
    </w:rPr>
  </w:style>
  <w:style w:type="paragraph" w:styleId="Heading6">
    <w:name w:val="Heading 6"/>
    <w:basedOn w:val="Normal"/>
    <w:next w:val="Normal"/>
    <w:qFormat/>
    <w:pPr>
      <w:keepNext w:val="true"/>
      <w:numPr>
        <w:ilvl w:val="5"/>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5"/>
    </w:pPr>
    <w:rPr>
      <w:rFonts w:ascii="CG Times (WN)" w:hAnsi="CG Times (WN)" w:cs="CG Times (WN)"/>
      <w:b/>
      <w:sz w:val="24"/>
      <w:lang w:val="es-ES_tradnl"/>
    </w:rPr>
  </w:style>
  <w:style w:type="paragraph" w:styleId="Heading7">
    <w:name w:val="Heading 7"/>
    <w:basedOn w:val="Normal"/>
    <w:next w:val="Normal"/>
    <w:qFormat/>
    <w:pPr>
      <w:keepNext w:val="true"/>
      <w:numPr>
        <w:ilvl w:val="6"/>
        <w:numId w:val="1"/>
      </w:num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CG Times (WN)" w:hAnsi="CG Times (WN)" w:cs="CG Times (W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G Times (WN)" w:hAnsi="CG Times (WN)" w:cs="CG Times (WN)"/>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G Times (WN)" w:hAnsi="CG Times (WN)" w:cs="CG Times (WN)"/>
      <w:lang w:val="es-ES_tradnl"/>
    </w:rPr>
  </w:style>
  <w:style w:type="paragraph" w:styleId="Footer">
    <w:name w:val="Footer"/>
    <w:basedOn w:val="Normal"/>
    <w:pPr>
      <w:tabs>
        <w:tab w:val="clear" w:pos="708"/>
        <w:tab w:val="center" w:pos="4153" w:leader="none"/>
        <w:tab w:val="right" w:pos="8306" w:leader="none"/>
      </w:tabs>
    </w:pPr>
    <w:rPr>
      <w:rFonts w:ascii="CG Times (WN)" w:hAnsi="CG Times (WN)" w:cs="CG Times (WN)"/>
      <w:lang w:val="es-ES_tradnl"/>
    </w:rPr>
  </w:style>
  <w:style w:type="paragraph" w:styleId="Textocomentario">
    <w:name w:val="Texto comentario"/>
    <w:basedOn w:val="Normal"/>
    <w:qFormat/>
    <w:pPr/>
    <w:rPr>
      <w:rFonts w:ascii="CG Times (WN)" w:hAnsi="CG Times (WN)" w:cs="CG Times (WN)"/>
      <w:lang w:val="es-ES_tradnl"/>
    </w:rPr>
  </w:style>
  <w:style w:type="paragraph" w:styleId="TextBodyIndent">
    <w:name w:val="Body Text Inden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rFonts w:ascii="CG Times (WN)" w:hAnsi="CG Times (WN)" w:cs="CG Times (WN)"/>
      <w:sz w:val="24"/>
      <w:lang w:val="es-ES_tradnl"/>
    </w:rPr>
  </w:style>
  <w:style w:type="paragraph" w:styleId="Sangra2detindependiente">
    <w:name w:val="Sangría 2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rFonts w:ascii="CG Times (WN)" w:hAnsi="CG Times (WN)" w:cs="CG Times (WN)"/>
      <w:sz w:val="24"/>
      <w:lang w:val="es-ES_tradnl"/>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pPr>
    <w:rPr>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5:11:00Z</dcterms:created>
  <dc:creator>Alejandro Velázquez Martínez</dc:creator>
  <dc:description>ALT-F11 says it's groovie!</dc:description>
  <dc:language>en-US</dc:language>
  <cp:lastModifiedBy>Alejandro V</cp:lastModifiedBy>
  <cp:lastPrinted>2004-06-10T13:44:00Z</cp:lastPrinted>
  <dcterms:modified xsi:type="dcterms:W3CDTF">2004-06-10T18:45:00Z</dcterms:modified>
  <cp:revision>10</cp:revision>
  <dc:subject/>
  <dc:title>CURRICULUM VITAE</dc:title>
</cp:coreProperties>
</file>